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10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6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de tous les usagers de la route et pour réaliser des travaux d’aménagement, un sens unique est institué </w:t>
      </w:r>
      <w:r>
        <w:rPr>
          <w:b/>
          <w:u w:val="single"/>
        </w:rPr>
        <w:t>avenue du Grand Port</w:t>
      </w:r>
      <w:r>
        <w:rPr/>
        <w:t>, dans le sens boulevard Garibaldi vers la place  Président Herriot, du 27 octobre au 30 avril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>
          <w:b/>
          <w:u w:val="single"/>
        </w:rPr>
        <w:t>Avenue du Grand Port</w:t>
      </w:r>
      <w:r>
        <w:rPr/>
        <w:t>, le stationnement sera interdit dans sa partie comprise entre le boulevard Garibaldi et la place Président Herriot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>
          <w:b/>
          <w:u w:val="single"/>
        </w:rPr>
        <w:t>Avenue du Grand Port</w:t>
      </w:r>
      <w:r>
        <w:rPr/>
        <w:t>, la circulation des véhicules sera alternée dans sa partie comprise entre la rue Molière et le boulevard Garibaldi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es zones de travaux seront confinées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3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01:00Z</dcterms:created>
  <dc:creator>dulac</dc:creator>
  <dc:description/>
  <cp:keywords/>
  <dc:language>en-US</dc:language>
  <cp:lastModifiedBy>dulac</cp:lastModifiedBy>
  <dcterms:modified xsi:type="dcterms:W3CDTF">2014-10-16T13:54:00Z</dcterms:modified>
  <cp:revision>1</cp:revision>
  <dc:subject/>
  <dc:title> </dc:title>
</cp:coreProperties>
</file>