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6/10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363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  <w:t xml:space="preserve">Afin d’assurer la sécurité de tous les usagers de la route et pour permettre les travaux de renouvellement de branchement gaz, la circulation des véhicules sera alternée </w:t>
      </w:r>
      <w:r>
        <w:rPr>
          <w:b/>
          <w:u w:val="single"/>
        </w:rPr>
        <w:t>chemin des Burnet</w:t>
      </w:r>
      <w:r>
        <w:rPr/>
        <w:t>, à proximité du rond-point du Lycée, du 20 octobre jusqu’au 31 octobre de 7h30 à 17h30.</w:t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>
          <w:b/>
          <w:u w:val="single"/>
        </w:rPr>
        <w:t>Avenue de Saint-Simond</w:t>
      </w:r>
      <w:r>
        <w:rPr/>
        <w:t>, au n°34, la circulation des véhicules sera alternée.</w:t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2124" w:firstLine="3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2124" w:firstLine="3"/>
        <w:jc w:val="both"/>
        <w:rPr/>
      </w:pPr>
      <w:r>
        <w:rPr/>
        <w:t>La vitesse de circulation sur l’emprise du chantier sera réglementée à 30 km/h.</w:t>
      </w:r>
    </w:p>
    <w:p>
      <w:pPr>
        <w:pStyle w:val="Normal"/>
        <w:ind w:left="2124" w:firstLine="3"/>
        <w:jc w:val="both"/>
        <w:rPr/>
      </w:pPr>
      <w:r>
        <w:rPr/>
        <w:t>Le stationnement des véhicules sera interdit.</w:t>
      </w:r>
    </w:p>
    <w:p>
      <w:pPr>
        <w:pStyle w:val="Normal"/>
        <w:ind w:left="2124" w:firstLine="3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  <w:t xml:space="preserve"> </w:t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8:56:00Z</dcterms:created>
  <dc:creator>dulac</dc:creator>
  <dc:description/>
  <cp:keywords/>
  <dc:language>en-US</dc:language>
  <cp:lastModifiedBy>dulac</cp:lastModifiedBy>
  <dcterms:modified xsi:type="dcterms:W3CDTF">2014-10-16T09:00:00Z</dcterms:modified>
  <cp:revision>1</cp:revision>
  <dc:subject/>
  <dc:title> </dc:title>
</cp:coreProperties>
</file>