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s Prés Riants</w:t>
      </w:r>
      <w:r>
        <w:rPr/>
        <w:t xml:space="preserve"> face au n°6, sur huit emplacements en épis, le 16 décembre de 7h à 17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des Prés Riants</w:t>
      </w:r>
      <w:r>
        <w:rPr/>
        <w:t>, le véhicule du déménageur avec monte-meubles sera autorisé à stationner sur la chaussée, sur une longueur de 15 mètres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52:00Z</dcterms:created>
  <dc:creator>dulac</dc:creator>
  <dc:description/>
  <cp:keywords/>
  <dc:language>en-US</dc:language>
  <cp:lastModifiedBy>dulac</cp:lastModifiedBy>
  <cp:lastPrinted>2014-12-01T09:59:00Z</cp:lastPrinted>
  <dcterms:modified xsi:type="dcterms:W3CDTF">2014-12-01T08:59:00Z</dcterms:modified>
  <cp:revision>3</cp:revision>
  <dc:subject/>
  <dc:title> </dc:title>
</cp:coreProperties>
</file>