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7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e ventes de sapins de Noël sur le marché de la ville, le stationnement sera interdit </w:t>
      </w:r>
      <w:r>
        <w:rPr>
          <w:b/>
          <w:u w:val="single"/>
        </w:rPr>
        <w:t>place Georges Clemenceau</w:t>
      </w:r>
      <w:r>
        <w:rPr/>
        <w:t>, à partir du premier emplacement après la place GIG/GIC et jusqu’au passage pour piétons (sauf une place réservée au stationnement du véhicule des vendeurs) à partir du 6 décembre jusqu’au 24 décembre de 6h à 13h les samedis 6, 13 et 20 décembre, les mercredis 10, 17 et 24 décembre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03:00Z</dcterms:created>
  <dc:creator>dulac</dc:creator>
  <dc:description/>
  <cp:keywords/>
  <dc:language>en-US</dc:language>
  <cp:lastModifiedBy>dulac</cp:lastModifiedBy>
  <dcterms:modified xsi:type="dcterms:W3CDTF">2014-11-26T10:09:00Z</dcterms:modified>
  <cp:revision>1</cp:revision>
  <dc:subject/>
  <dc:title> </dc:title>
</cp:coreProperties>
</file>