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2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de tous les usagers de la route et pour permettre la réalisation d’une fouille en tranchée pour un branchement gaz, la circulation sera interdite </w:t>
      </w:r>
      <w:r>
        <w:rPr>
          <w:b/>
          <w:u w:val="single"/>
        </w:rPr>
        <w:t>rue Vaugelas</w:t>
      </w:r>
      <w:r>
        <w:rPr/>
        <w:t>, dans sa partie comprise entre la rue des Fontaines et l’avenue d’Annecy, du 17 au 28 novembre de 7h30 à 17h30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>Des déviations sont mises en places : de la rue Vaugelas en provenance de la rue Vaugelas par la rue de la République et l’avenue d’Annecy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>De la rue Vaugelas en provenance de la rue des Fontaines par la rue Vaugelas, la rue de la République et l’avenue d’Annecy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es zones de travaux seront confinées par des barrières jointives interdisant l’accès du public.</w:t>
      </w:r>
    </w:p>
    <w:p>
      <w:pPr>
        <w:pStyle w:val="Normal"/>
        <w:ind w:left="2124" w:firstLine="3"/>
        <w:jc w:val="both"/>
        <w:rPr/>
      </w:pPr>
      <w:r>
        <w:rPr/>
        <w:t>L’accès aux propriétés riveraines situées dans l’emprise des travaux sera maintenu en permanence pour les piétons et rétabli entre 17h340 et 7h30 pour les véhicules roulants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25:00Z</dcterms:created>
  <dc:creator>dulac</dc:creator>
  <dc:description/>
  <cp:keywords/>
  <dc:language>en-US</dc:language>
  <cp:lastModifiedBy>dulac</cp:lastModifiedBy>
  <cp:lastPrinted>2014-11-12T11:31:00Z</cp:lastPrinted>
  <dcterms:modified xsi:type="dcterms:W3CDTF">2014-11-12T10:41:00Z</dcterms:modified>
  <cp:revision>2</cp:revision>
  <dc:subject/>
  <dc:title> </dc:title>
</cp:coreProperties>
</file>