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1436" w:leader="none"/>
          <w:tab w:val="left" w:pos="2215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26296" w:leader="none"/>
          <w:tab w:val="left" w:pos="2647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/11/1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391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fin d'assurer la sécurité à tous les usagers de la route à l'occasion d'un déménagement, le stationnement sera interdit </w:t>
      </w:r>
      <w:r>
        <w:rPr>
          <w:rFonts w:cs="Times New Roman" w:ascii="Times New Roman" w:hAnsi="Times New Roman"/>
          <w:b/>
          <w:bCs/>
          <w:u w:val="single"/>
        </w:rPr>
        <w:t>avenue de Verdun</w:t>
      </w:r>
      <w:r>
        <w:rPr>
          <w:rFonts w:cs="Times New Roman" w:ascii="Times New Roman" w:hAnsi="Times New Roman"/>
        </w:rPr>
        <w:t>, au n°5, sur trois emplacements en épis dont une place livraison, pour l'installation du monte-meuble, le 3 novembre de 8h à 18h.</w:t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Avenue de Verdun</w:t>
      </w:r>
      <w:r>
        <w:rPr>
          <w:rFonts w:cs="Times New Roman" w:ascii="Times New Roman" w:hAnsi="Times New Roman"/>
        </w:rPr>
        <w:t>, le stationnement sera interdit devant le n°7, sur les cinq emplacements en épis pour le stationnement du camion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3:58:07Z</dcterms:created>
  <dc:creator/>
  <dc:description/>
  <dc:language>en-US</dc:language>
  <cp:lastModifiedBy/>
  <dcterms:modified xsi:type="dcterms:W3CDTF">2015-10-28T14:00:45Z</dcterms:modified>
  <cp:revision>1</cp:revision>
  <dc:subject/>
  <dc:title/>
</cp:coreProperties>
</file>