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1436" w:leader="none"/>
          <w:tab w:val="left" w:pos="2215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26296" w:leader="none"/>
          <w:tab w:val="left" w:pos="2647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/11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398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à tous les usagers de la route à l'occasion d'une cérémonie militaire du « 97ème anniversaire de l'Armistice  1914-1918 », le stationnement sera interdit </w:t>
      </w:r>
      <w:r>
        <w:rPr>
          <w:rFonts w:cs="Times New Roman" w:ascii="Times New Roman" w:hAnsi="Times New Roman"/>
          <w:b/>
          <w:bCs/>
          <w:u w:val="single"/>
        </w:rPr>
        <w:t>square Alfred Boucher</w:t>
      </w:r>
      <w:r>
        <w:rPr>
          <w:rFonts w:cs="Times New Roman" w:ascii="Times New Roman" w:hAnsi="Times New Roman"/>
        </w:rPr>
        <w:t>, sur tout le pourtour, le 11 novembre de 9h à 13h30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Place Georges Clemenceau</w:t>
      </w:r>
      <w:r>
        <w:rPr>
          <w:rFonts w:cs="Times New Roman" w:ascii="Times New Roman" w:hAnsi="Times New Roman"/>
        </w:rPr>
        <w:t>, le stationnement sera interdit côté Est, sur quatre emplacements, face au square Alfred Boucher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Square Alfred Boucher</w:t>
      </w:r>
      <w:r>
        <w:rPr>
          <w:rFonts w:cs="Times New Roman" w:ascii="Times New Roman" w:hAnsi="Times New Roman"/>
        </w:rPr>
        <w:t>, autour du monument ainsi que sur toutes les rues aboutissants sur le site, la circulation sera interdite durant le temps nécessaire au déroulement de la cérémonie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ôté Ouest, la circulation sera interdite section comprise entre le Monument des Guerres et l'intersection square Alfred Boucher et la place Georges Clemenceau, dans les deux sens de circulation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- Côté Est, la circulation sera interdite section comprise entre la rue de la République et la       </w:t>
        <w:tab/>
        <w:t xml:space="preserve">     rue Paul Verlaine de 10h30 à 12h30.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     </w:t>
      </w:r>
      <w:r>
        <w:rPr>
          <w:rFonts w:cs="Times New Roman" w:ascii="Times New Roman" w:hAnsi="Times New Roman"/>
          <w:b/>
          <w:bCs/>
          <w:u w:val="single"/>
        </w:rPr>
        <w:t>Rue de Genève</w:t>
      </w:r>
      <w:r>
        <w:rPr>
          <w:rFonts w:cs="Times New Roman" w:ascii="Times New Roman" w:hAnsi="Times New Roman"/>
        </w:rPr>
        <w:t xml:space="preserve">, la circulation sera interdite dans sa partie comprise entre l'avenue du </w:t>
        <w:tab/>
        <w:t xml:space="preserve">       Petit Port et le Monument des Guerres de 10h30 à 12h30.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5:12:57Z</dcterms:created>
  <dc:creator/>
  <dc:description/>
  <dc:language>en-US</dc:language>
  <cp:lastModifiedBy/>
  <dcterms:modified xsi:type="dcterms:W3CDTF">2015-10-29T09:33:02Z</dcterms:modified>
  <cp:revision>2</cp:revision>
  <dc:subject/>
  <dc:title/>
</cp:coreProperties>
</file>