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976" w:leader="none"/>
          <w:tab w:val="left" w:pos="226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836" w:leader="none"/>
          <w:tab w:val="left" w:pos="270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5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a pose des candélabres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>, entre la rue Charles Dullin et le n°6 de l'avenue des Fleurs, le 6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côté Est, sur deux places au niveau du chantier. (Sauf aux véhicules de chantier)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 de travaux sera confinée par des barrières jointives interdisant l'accès </w:t>
        <w:tab/>
        <w:t xml:space="preserve">du public. 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circulation des piétons sera déviée sur le trottoir antagoniste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8:23Z</dcterms:created>
  <dc:creator/>
  <dc:description/>
  <dc:language>en-US</dc:language>
  <cp:lastModifiedBy/>
  <dcterms:modified xsi:type="dcterms:W3CDTF">2015-10-27T10:22:09Z</dcterms:modified>
  <cp:revision>1</cp:revision>
  <dc:subject/>
  <dc:title/>
</cp:coreProperties>
</file>