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1436" w:leader="none"/>
          <w:tab w:val="left" w:pos="221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6296" w:leader="none"/>
          <w:tab w:val="left" w:pos="264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97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des travaux d'aménagement de voirie, la circulation est interdite </w:t>
      </w:r>
      <w:r>
        <w:rPr>
          <w:rFonts w:cs="Times New Roman" w:ascii="Times New Roman" w:hAnsi="Times New Roman"/>
          <w:b/>
          <w:bCs/>
          <w:u w:val="single"/>
        </w:rPr>
        <w:t>rue du Docteur François Gaillard</w:t>
      </w:r>
      <w:r>
        <w:rPr>
          <w:rFonts w:cs="Times New Roman" w:ascii="Times New Roman" w:hAnsi="Times New Roman"/>
        </w:rPr>
        <w:t>, dans sa partie comprise entre le chemin des Moellerons et la rue Georges daviet, jusqu'au 20 novembre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 déviations sont mises en place : 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 provenance du chemin Colonel Rollet par le boulevard Franklin Roosevelt et le chemin des Moellerons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n provenance du chemin des Moellerons par le boulevard Franklin Roosevelt et le chemin Colonel Rollet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07:11Z</dcterms:created>
  <dc:creator/>
  <dc:description/>
  <dc:language>en-US</dc:language>
  <cp:lastModifiedBy/>
  <dcterms:modified xsi:type="dcterms:W3CDTF">2015-10-29T09:31:59Z</dcterms:modified>
  <cp:revision>2</cp:revision>
  <dc:subject/>
  <dc:title/>
</cp:coreProperties>
</file>