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2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e représentation d'une pièce de théâtre au Casino Grand Cercle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'angle de la rue Charles Dullin et l'avenue des Fleurs, côté Sud, le 5 novembre de 8h à 24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sur toutes les places devant le n°4 et sur toutes les places côté Ouest (sauf GIG/GIC)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01:01Z</dcterms:created>
  <dc:creator/>
  <dc:description/>
  <dc:language>en-US</dc:language>
  <cp:lastModifiedBy/>
  <dcterms:modified xsi:type="dcterms:W3CDTF">2015-10-28T14:04:26Z</dcterms:modified>
  <cp:revision>1</cp:revision>
  <dc:subject/>
  <dc:title/>
</cp:coreProperties>
</file>