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976" w:leader="none"/>
          <w:tab w:val="left" w:pos="226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836" w:leader="none"/>
          <w:tab w:val="left" w:pos="270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4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a réalisation d'alimentation électrique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chemin des Burnet</w:t>
      </w:r>
      <w:r>
        <w:rPr>
          <w:rFonts w:cs="Times New Roman" w:ascii="Times New Roman" w:hAnsi="Times New Roman"/>
        </w:rPr>
        <w:t>, au n°21, du 3 au 13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 de travaux sera confinée par des barrières jointives interdisant l'accès </w:t>
        <w:tab/>
        <w:t xml:space="preserve">du public. 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5:35Z</dcterms:created>
  <dc:creator/>
  <dc:description/>
  <dc:language>en-US</dc:language>
  <cp:lastModifiedBy/>
  <dcterms:modified xsi:type="dcterms:W3CDTF">2015-10-27T10:18:12Z</dcterms:modified>
  <cp:revision>1</cp:revision>
  <dc:subject/>
  <dc:title/>
</cp:coreProperties>
</file>