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0896" w:leader="none"/>
          <w:tab w:val="left" w:pos="216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5756" w:leader="none"/>
          <w:tab w:val="left" w:pos="259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9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s travaux d'extension du réseau gaz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avenue de Saint-Simond</w:t>
      </w:r>
      <w:r>
        <w:rPr>
          <w:rFonts w:cs="Times New Roman" w:ascii="Times New Roman" w:hAnsi="Times New Roman"/>
        </w:rPr>
        <w:t>, au n°176, jusqu'au 13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ont confinées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est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circulation des piétons est déviée sur le trottoir antagonist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2:13Z</dcterms:created>
  <dc:creator/>
  <dc:description/>
  <dc:language>en-US</dc:language>
  <cp:lastModifiedBy/>
  <dcterms:modified xsi:type="dcterms:W3CDTF">2015-10-30T09:45:15Z</dcterms:modified>
  <cp:revision>1</cp:revision>
  <dc:subject/>
  <dc:title/>
</cp:coreProperties>
</file>