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0356" w:leader="none"/>
          <w:tab w:val="left" w:pos="210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5216" w:leader="none"/>
          <w:tab w:val="left" w:pos="253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1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</w:rPr>
        <w:t>, entre le n°11 et le n°13, sur cinq emplacements en épis, le 11 novembre de 9h à 19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12:05Z</dcterms:created>
  <dc:creator/>
  <dc:description/>
  <dc:language>en-US</dc:language>
  <cp:lastModifiedBy/>
  <dcterms:modified xsi:type="dcterms:W3CDTF">2015-10-30T14:17:44Z</dcterms:modified>
  <cp:revision>1</cp:revision>
  <dc:subject/>
  <dc:title/>
</cp:coreProperties>
</file>