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0356" w:leader="none"/>
          <w:tab w:val="left" w:pos="210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5216" w:leader="none"/>
          <w:tab w:val="left" w:pos="253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02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'une représentation du « Choeur d'homme du Semnoz »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</w:rPr>
        <w:t>, sur deux emplacements arrêt-minute devant le cinéma Victoria, le lundi 16 et le mardi 17 novembre de 13h à 19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venue Victoria</w:t>
      </w:r>
      <w:r>
        <w:rPr>
          <w:rFonts w:cs="Times New Roman" w:ascii="Times New Roman" w:hAnsi="Times New Roman"/>
        </w:rPr>
        <w:t>, le stationnement sera interdit sur le parking Victoria, sur dix emplacements, première travée en arrivant de l'avenue des Fleurs, le 20 novembre de 16h à 24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18:31Z</dcterms:created>
  <dc:creator/>
  <dc:description/>
  <dc:language>en-US</dc:language>
  <cp:lastModifiedBy/>
  <dcterms:modified xsi:type="dcterms:W3CDTF">2015-10-30T14:22:05Z</dcterms:modified>
  <cp:revision>1</cp:revision>
  <dc:subject/>
  <dc:title/>
</cp:coreProperties>
</file>