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10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384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de tous les usagers de la route et pour permettre la réfection du revêtement de voirie en enrobés, un sens unique est institué de nuit </w:t>
      </w:r>
      <w:r>
        <w:rPr>
          <w:b/>
          <w:u w:val="single"/>
        </w:rPr>
        <w:t>boulevard Jean Charcot</w:t>
      </w:r>
      <w:r>
        <w:rPr/>
        <w:t>, dans le sens du carrefour du lac vers le carrefour Lamartine, de 20h à 6h30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4:14:00Z</dcterms:created>
  <dc:creator>dulac</dc:creator>
  <dc:description/>
  <cp:keywords/>
  <dc:language>en-US</dc:language>
  <cp:lastModifiedBy>dulac</cp:lastModifiedBy>
  <dcterms:modified xsi:type="dcterms:W3CDTF">2014-10-24T14:16:00Z</dcterms:modified>
  <cp:revision>1</cp:revision>
  <dc:subject/>
  <dc:title> </dc:title>
</cp:coreProperties>
</file>