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FH-C.P.4415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 travaux intérieurs à réaliser dans le bureau des receveurs-placiers, le stationnement est interdit </w:t>
      </w: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 xml:space="preserve"> sur un emplacement situé sous les emplacements réservés aux véhicules de police, jusqu’au 11 octobre de 7h à 18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21:00Z</dcterms:created>
  <dc:creator>dulac</dc:creator>
  <dc:description/>
  <cp:keywords/>
  <dc:language>en-US</dc:language>
  <cp:lastModifiedBy>dulac</cp:lastModifiedBy>
  <dcterms:modified xsi:type="dcterms:W3CDTF">2013-10-07T13:25:00Z</dcterms:modified>
  <cp:revision>1</cp:revision>
  <dc:subject/>
  <dc:title>  </dc:title>
</cp:coreProperties>
</file>