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10/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D/EdL-FH-C.P.4404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fin d’assurer la sécurité de tous les usagers de la route et pour permettre l’exécution des travaux de branchement AEP, la circulation des véhicules est alternée </w:t>
      </w:r>
      <w:r>
        <w:rPr>
          <w:b/>
          <w:bCs/>
          <w:sz w:val="22"/>
          <w:szCs w:val="22"/>
          <w:u w:val="single"/>
        </w:rPr>
        <w:t>chemin du Tir aux Pigeons</w:t>
      </w:r>
      <w:r>
        <w:rPr>
          <w:sz w:val="22"/>
          <w:szCs w:val="22"/>
        </w:rPr>
        <w:t xml:space="preserve"> à partir du 14 octobre jusqu’au 25 octobre de 7h30 à 17h30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La zone de travaux est confinée par des barrières jointives interdisant l’accès du public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La vitesse de circulation sur l’emprise de chantier sera réglementée à 30 km/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La voie laissée libre à la circulation automobile sera réduite à 2,30 mètres minimum par sens de circulation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21:00Z</dcterms:created>
  <dc:creator>dulac</dc:creator>
  <dc:description/>
  <cp:keywords/>
  <dc:language>en-US</dc:language>
  <cp:lastModifiedBy>dulac</cp:lastModifiedBy>
  <dcterms:modified xsi:type="dcterms:W3CDTF">2013-10-07T12:21:00Z</dcterms:modified>
  <cp:revision>2</cp:revision>
  <dc:subject/>
  <dc:title>  </dc:title>
</cp:coreProperties>
</file>