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boulevard Président Wilson</w:t>
      </w:r>
      <w:r>
        <w:rPr/>
        <w:t>, côté impair, devant le n°145, sur deux emplacements de stationnement, le samedi 27 septembre de 8h à 1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05:00Z</dcterms:created>
  <dc:creator>dulac</dc:creator>
  <dc:description/>
  <cp:keywords/>
  <dc:language>en-US</dc:language>
  <cp:lastModifiedBy>dulac</cp:lastModifiedBy>
  <dcterms:modified xsi:type="dcterms:W3CDTF">2014-09-24T13:08:00Z</dcterms:modified>
  <cp:revision>1</cp:revision>
  <dc:subject/>
  <dc:title> </dc:title>
</cp:coreProperties>
</file>