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9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283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la réalisation de travaux de fouille pour la vidéosurveillance, la circulation est interdite </w:t>
      </w:r>
      <w:r>
        <w:rPr>
          <w:rFonts w:cs="Times New Roman" w:ascii="Times New Roman" w:hAnsi="Times New Roman"/>
          <w:b/>
          <w:u w:val="single"/>
        </w:rPr>
        <w:t>boulevard Président Wilson</w:t>
      </w:r>
      <w:r>
        <w:rPr>
          <w:rFonts w:cs="Times New Roman" w:ascii="Times New Roman" w:hAnsi="Times New Roman"/>
        </w:rPr>
        <w:t>, au niveau de l’hôtel des voyageurs, sur la voie du demi-giratoire (sauf aux véhicules de chantier)  jusqu’au 18 septembre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e déviation est mise en place en provenance de la gare. Elle débute boulevard Président Wilson et emprunte la place Gabriel Perouse et se termine boulevard Président Wilson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Boulevard Président Wilson</w:t>
      </w:r>
      <w:r>
        <w:rPr>
          <w:rFonts w:cs="Times New Roman" w:ascii="Times New Roman" w:hAnsi="Times New Roman"/>
        </w:rPr>
        <w:t>, la circulation des véhicules est alternée, au niveau de l’hôtel des voyageurs de 7h30 à 17h30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zones de travaux sont confinées par des barrières jointives interdisant l’accès du public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est réglementée à 30 km/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bandes cyclables sont neutralisées.</w:t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26:00Z</dcterms:created>
  <dc:creator>dulac</dc:creator>
  <dc:description/>
  <cp:keywords/>
  <dc:language>en-US</dc:language>
  <cp:lastModifiedBy>dulac</cp:lastModifiedBy>
  <cp:lastPrinted>2015-09-15T14:40:00Z</cp:lastPrinted>
  <dcterms:modified xsi:type="dcterms:W3CDTF">2015-09-15T13:02:00Z</dcterms:modified>
  <cp:revision>2</cp:revision>
  <dc:subject/>
  <dc:title> </dc:title>
</cp:coreProperties>
</file>