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4/09/14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233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 xml:space="preserve">Afin d’assurer la sécurité de tous les usagers de la route à l’occasion du dixième triathlon, la circulation sera interdite </w:t>
      </w:r>
      <w:r>
        <w:rPr>
          <w:b/>
          <w:u w:val="single"/>
        </w:rPr>
        <w:t>boulevard Jean Charcot et Promenade du Sierroz</w:t>
      </w:r>
      <w:r>
        <w:rPr/>
        <w:t>, le 14 septembre de 8h45 à 10h pour le triathlon XS et de 12h00 à 15h pour le triathlon M.</w:t>
      </w:r>
    </w:p>
    <w:p>
      <w:pPr>
        <w:pStyle w:val="Normal"/>
        <w:ind w:left="1416" w:hanging="0"/>
        <w:jc w:val="both"/>
        <w:rPr/>
      </w:pPr>
      <w:r>
        <w:rPr/>
        <w:t xml:space="preserve"> </w:t>
      </w:r>
    </w:p>
    <w:p>
      <w:pPr>
        <w:pStyle w:val="Normal"/>
        <w:ind w:left="1416" w:hanging="0"/>
        <w:jc w:val="both"/>
        <w:rPr/>
      </w:pPr>
      <w:r>
        <w:rPr>
          <w:b/>
          <w:u w:val="single"/>
        </w:rPr>
        <w:t>Boulevard Robert Barrier</w:t>
      </w:r>
      <w:r>
        <w:rPr/>
        <w:t>, la circulation et le stationnement seront interdits de l’Allée Promenade des Bords du Lac jusqu’aux feux du Sierroz.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>
          <w:b/>
          <w:u w:val="single"/>
        </w:rPr>
        <w:t>Boulevard Robert Barrier</w:t>
      </w:r>
      <w:r>
        <w:rPr/>
        <w:t>, la circulation ne sera autorisée qu’aux seuls riverains et usagers des commerces de 8h à 17h30 pour le triathlon XS et de 12h à 15h pour le triathlon M.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>
          <w:b/>
          <w:u w:val="single"/>
        </w:rPr>
        <w:t>Boulevard Garibaldi</w:t>
      </w:r>
      <w:r>
        <w:rPr/>
        <w:t>, la circulation sera interdite jusqu’au giratoire du lac de 6h à 17h30.</w:t>
      </w:r>
    </w:p>
    <w:p>
      <w:pPr>
        <w:pStyle w:val="Normal"/>
        <w:ind w:left="141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16" w:hanging="0"/>
        <w:jc w:val="both"/>
        <w:rPr/>
      </w:pPr>
      <w:r>
        <w:rPr>
          <w:b/>
          <w:u w:val="single"/>
        </w:rPr>
        <w:t>Promenade du Sierroz</w:t>
      </w:r>
      <w:r>
        <w:rPr/>
        <w:t>, le stationnement sera interdit de 6h à 17h30.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708" w:hanging="348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5:15:00Z</dcterms:created>
  <dc:creator>dulac</dc:creator>
  <dc:description/>
  <cp:keywords/>
  <dc:language>en-US</dc:language>
  <cp:lastModifiedBy>dulac</cp:lastModifiedBy>
  <dcterms:modified xsi:type="dcterms:W3CDTF">2014-09-04T15:30:00Z</dcterms:modified>
  <cp:revision>1</cp:revision>
  <dc:subject/>
  <dc:title> </dc:title>
</cp:coreProperties>
</file>