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5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de tous les usagers de la route et pour permettre les travaux de fouille sous trottoir pour un branchement Enedis, la circulation sera alternée </w:t>
      </w:r>
      <w:r>
        <w:rPr>
          <w:b/>
          <w:u w:val="single"/>
        </w:rPr>
        <w:t>route de Saint-Innocent</w:t>
      </w:r>
      <w:r>
        <w:rPr/>
        <w:t>, au n°6, du 6 septembre au 29 septembre, de 7h30 à 17h30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dulac</dc:creator>
  <dc:description/>
  <cp:keywords/>
  <dc:language>en-US</dc:language>
  <cp:lastModifiedBy>dulac</cp:lastModifiedBy>
  <dcterms:modified xsi:type="dcterms:W3CDTF">2017-08-30T09:33:00Z</dcterms:modified>
  <cp:revision>1</cp:revision>
  <dc:subject/>
  <dc:title> </dc:title>
</cp:coreProperties>
</file>