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57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fin d’assurer la sécurité de tous les usagers de la route et pour permettre les travaux de fouille pour un branchement gaz, la circulation est alternée et le stationnement interdit </w:t>
      </w:r>
      <w:r>
        <w:rPr>
          <w:b/>
          <w:u w:val="single"/>
        </w:rPr>
        <w:t>rue Sir Alfred Garrod</w:t>
      </w:r>
      <w:r>
        <w:rPr/>
        <w:t>, au n°6, résidence « Les Moineaux », du 4 au 15 septembre, de 7h30 à 17h30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9:00Z</dcterms:created>
  <dc:creator>dulac</dc:creator>
  <dc:description/>
  <cp:keywords/>
  <dc:language>en-US</dc:language>
  <cp:lastModifiedBy>dulac</cp:lastModifiedBy>
  <cp:lastPrinted>2017-08-30T11:41:00Z</cp:lastPrinted>
  <dcterms:modified xsi:type="dcterms:W3CDTF">2017-08-30T09:42:00Z</dcterms:modified>
  <cp:revision>2</cp:revision>
  <dc:subject/>
  <dc:title> </dc:title>
</cp:coreProperties>
</file>