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65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fin d’assurer la sécurité à tous les usagers de la route et pour permettre l’ouverture de chambre Télécom pour réparation, le stationnement est interdit </w:t>
      </w:r>
      <w:r>
        <w:rPr>
          <w:b/>
          <w:u w:val="single"/>
        </w:rPr>
        <w:t>boulevard des Côtes</w:t>
      </w:r>
      <w:r>
        <w:rPr/>
        <w:t>, à l’intersection impasse de Sous Roseraie, sur 1 place, jusqu’au 15 septembre, de 7h30 à 17h30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est confinée par des barrières jointives interdisant l’accès au public.</w:t>
      </w:r>
    </w:p>
    <w:p>
      <w:pPr>
        <w:pStyle w:val="Normal"/>
        <w:ind w:left="1410" w:hanging="0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28:00Z</dcterms:created>
  <dc:creator>dulac</dc:creator>
  <dc:description/>
  <cp:keywords/>
  <dc:language>en-US</dc:language>
  <cp:lastModifiedBy>dulac</cp:lastModifiedBy>
  <dcterms:modified xsi:type="dcterms:W3CDTF">2017-09-01T09:30:00Z</dcterms:modified>
  <cp:revision>2</cp:revision>
  <dc:subject/>
  <dc:title> </dc:title>
</cp:coreProperties>
</file>