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7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’arrêt et le stationnement seront interdits </w:t>
      </w: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 xml:space="preserve"> entre le n°9 et le n°11, sur quatre emplacements, le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 de 8h à 18h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>, le véhicule du déménageur sera autorisé à stationner sur la chaussée et en partie sur le trottoir, sur une longueur de 15 mètres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14:00Z</dcterms:created>
  <dc:creator>dulac</dc:creator>
  <dc:description/>
  <cp:keywords/>
  <dc:language>en-US</dc:language>
  <cp:lastModifiedBy>dulac</cp:lastModifiedBy>
  <dcterms:modified xsi:type="dcterms:W3CDTF">2016-06-27T13:18:00Z</dcterms:modified>
  <cp:revision>1</cp:revision>
  <dc:subject/>
  <dc:title>  </dc:title>
</cp:coreProperties>
</file>