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a société l’Outillage de Saint-Etienne est autorisée à occuper le domaine public communal à l’occasion d’une livraison outillage, </w:t>
      </w:r>
      <w:r>
        <w:rPr>
          <w:b/>
          <w:u w:val="single"/>
        </w:rPr>
        <w:t>chemin du Pêcheur</w:t>
      </w:r>
      <w:r>
        <w:rPr/>
        <w:t>, du dimanche 26 au lundi 27 mars, de 8h30 à 18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>La piste cyclable ne devra en aucun cas être occupée, même partiellement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44:00Z</dcterms:created>
  <dc:creator>dulac</dc:creator>
  <dc:description/>
  <cp:keywords/>
  <dc:language>en-US</dc:language>
  <cp:lastModifiedBy>dulac</cp:lastModifiedBy>
  <dcterms:modified xsi:type="dcterms:W3CDTF">2017-01-27T10:46:00Z</dcterms:modified>
  <cp:revision>1</cp:revision>
  <dc:subject/>
  <dc:title> </dc:title>
</cp:coreProperties>
</file>