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60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boulevard de Paris</w:t>
      </w:r>
      <w:r>
        <w:rPr/>
        <w:t>, face au n°4, sur 3 places, et autorisé pour le véhicule du déménageur sur la chaussée, sur 12 mètres, le 2 mars de 7h30 à 18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6:00Z</dcterms:created>
  <dc:creator>dulac</dc:creator>
  <dc:description/>
  <cp:keywords/>
  <dc:language>en-US</dc:language>
  <cp:lastModifiedBy>dulac</cp:lastModifiedBy>
  <dcterms:modified xsi:type="dcterms:W3CDTF">2017-02-27T10:30:00Z</dcterms:modified>
  <cp:revision>1</cp:revision>
  <dc:subject/>
  <dc:title> </dc:title>
</cp:coreProperties>
</file>