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8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à l’occasion d’un stationnement d’un bus pour une festivité de « Bus Partage », le stationnement sera interdit </w:t>
      </w:r>
      <w:r>
        <w:rPr>
          <w:b/>
          <w:u w:val="single"/>
        </w:rPr>
        <w:t>rue des Prés-Riants</w:t>
      </w:r>
      <w:r>
        <w:rPr/>
        <w:t>, sur un emplacement réservé au bus, sur le parking du boulodrome Charles Bénamou, le 15, 22 et 29 mars de 9h à 13h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05:00Z</dcterms:created>
  <dc:creator>dulac</dc:creator>
  <dc:description/>
  <cp:keywords/>
  <dc:language>en-US</dc:language>
  <cp:lastModifiedBy>dulac</cp:lastModifiedBy>
  <dcterms:modified xsi:type="dcterms:W3CDTF">2017-02-21T10:11:00Z</dcterms:modified>
  <cp:revision>1</cp:revision>
  <dc:subject/>
  <dc:title> </dc:title>
</cp:coreProperties>
</file>