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8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e collège Lamartine est autorisé à occuper le domaine public communal à l’occasion du cross du collège, sur le </w:t>
      </w:r>
      <w:r>
        <w:rPr>
          <w:b/>
          <w:u w:val="single"/>
        </w:rPr>
        <w:t>domaine du Bois Vidal</w:t>
      </w:r>
      <w:r>
        <w:rPr/>
        <w:t>, entrée Sud par le chemin Honoré de Balzac et sur la totalité du terrain, mercredi 12 avril de 7h30 à 12h30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54:00Z</dcterms:created>
  <dc:creator>dulac</dc:creator>
  <dc:description/>
  <cp:keywords/>
  <dc:language>en-US</dc:language>
  <cp:lastModifiedBy>dulac</cp:lastModifiedBy>
  <dcterms:modified xsi:type="dcterms:W3CDTF">2017-02-21T09:57:00Z</dcterms:modified>
  <cp:revision>1</cp:revision>
  <dc:subject/>
  <dc:title> </dc:title>
</cp:coreProperties>
</file>