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6/201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/EdL-C.P.4212</w:t>
      </w:r>
    </w:p>
    <w:p>
      <w:pPr>
        <w:pStyle w:val="Normal"/>
        <w:jc w:val="both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 xml:space="preserve">Madame Annick CHAPON est autorisée à occuper le domaine public communal à l’occasion d’une vente au déballage de bijoux, </w:t>
      </w:r>
      <w:r>
        <w:rPr>
          <w:b/>
          <w:bCs/>
          <w:u w:val="single"/>
        </w:rPr>
        <w:t>place Edouard Herriot</w:t>
      </w:r>
      <w:r>
        <w:rPr/>
        <w:t xml:space="preserve"> jusqu’au 31 octobre de 8h à 20h, sur le trottoir à proximité de l’arrêt de bus, à raison de quelques jours par semaine, sans dépasser le délai légal de deux mois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  <w:t>Les 22, 23, 24 et 25 août, la requérante, participant à la manifestation « Navig’Aix » se verra soumise au règlement intérieur de l’événement organisé par l’Office de tourisme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14:00Z</dcterms:created>
  <dc:creator>dulac</dc:creator>
  <dc:description/>
  <cp:keywords/>
  <dc:language>en-US</dc:language>
  <cp:lastModifiedBy>dulac</cp:lastModifiedBy>
  <dcterms:modified xsi:type="dcterms:W3CDTF">2013-06-26T13:45:00Z</dcterms:modified>
  <cp:revision>1</cp:revision>
  <dc:subject/>
  <dc:title>  </dc:title>
</cp:coreProperties>
</file>