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’exécution de travaux de fouilles sur les réseaux ERDF, la circulation est interdite </w:t>
      </w:r>
      <w:r>
        <w:rPr>
          <w:b/>
          <w:u w:val="single"/>
        </w:rPr>
        <w:t>boulevard Lepic</w:t>
      </w:r>
      <w:r>
        <w:rPr/>
        <w:t>, au niveau du n°69, résidence « Le Clos des Aulnes » sens avenue de Tresserve vers Carrefour Lamartine  jusqu’au 4 juillet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e sens de circulation, avenue de Tresserve vers carrefour Lamartine est dévié sur la contre-allée du boulevard Lepic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5:00Z</dcterms:created>
  <dc:creator>dulac</dc:creator>
  <dc:description/>
  <cp:keywords/>
  <dc:language>en-US</dc:language>
  <cp:lastModifiedBy>dulac</cp:lastModifiedBy>
  <dcterms:modified xsi:type="dcterms:W3CDTF">2014-06-25T14:28:00Z</dcterms:modified>
  <cp:revision>1</cp:revision>
  <dc:subject/>
  <dc:title> </dc:title>
</cp:coreProperties>
</file>