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10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/>
        <w:t xml:space="preserve">Le club France Boxe est autorisé à occuper le domaine public communal à l’occasion d’un concours de pétanque, </w:t>
      </w:r>
      <w:r>
        <w:rPr>
          <w:b/>
          <w:u w:val="single"/>
        </w:rPr>
        <w:t>au petit port</w:t>
      </w:r>
      <w:r>
        <w:rPr/>
        <w:t>, à partir du samedi 5 juillet dès 14h au dimanche 6 juillet à 2h. En cas de mauvaises conditions climatiques, report au dimanche 6 juillet dès 14h au lundi 7 juillet à 2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06:00Z</dcterms:created>
  <dc:creator>dulac</dc:creator>
  <dc:description/>
  <cp:keywords/>
  <dc:language>en-US</dc:language>
  <cp:lastModifiedBy>dulac</cp:lastModifiedBy>
  <dcterms:modified xsi:type="dcterms:W3CDTF">2014-06-24T08:09:00Z</dcterms:modified>
  <cp:revision>1</cp:revision>
  <dc:subject/>
  <dc:title> </dc:title>
</cp:coreProperties>
</file>