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4/06/13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110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a Ville d’Aix-les-Bains communique 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/>
        <w:t xml:space="preserve">Le club ASA est autorisé à ouvrir un débit temporaire de boissons de deuxième catégorie au grand port </w:t>
      </w:r>
      <w:r>
        <w:rPr>
          <w:b/>
          <w:u w:val="single"/>
        </w:rPr>
        <w:t>sur l’espace Lamartine</w:t>
      </w:r>
      <w:r>
        <w:rPr/>
        <w:t>, à l’occasion de la première édition du Walk’N Run Tour samedi 28 juin de 10h à 22h et dimanche 29 juin de 8h à 20h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12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8:23:00Z</dcterms:created>
  <dc:creator>dulac</dc:creator>
  <dc:description/>
  <cp:keywords/>
  <dc:language>en-US</dc:language>
  <cp:lastModifiedBy>dulac</cp:lastModifiedBy>
  <cp:lastPrinted>2014-06-24T10:22:00Z</cp:lastPrinted>
  <dcterms:modified xsi:type="dcterms:W3CDTF">2014-06-24T08:23:00Z</dcterms:modified>
  <cp:revision>2</cp:revision>
  <dc:subject/>
  <dc:title> </dc:title>
</cp:coreProperties>
</file>