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 Liège</w:t>
      </w:r>
      <w:r>
        <w:rPr/>
        <w:t>, face au n°5, sur trois emplacements, le 27 juin de 12h à 17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Rue de Liège</w:t>
      </w:r>
      <w:r>
        <w:rPr/>
        <w:t>, le stationnement sera autorisé entre le n°5 et le n°3, sur une longueur de dix mètres.</w:t>
      </w:r>
    </w:p>
    <w:p>
      <w:pPr>
        <w:pStyle w:val="Normal"/>
        <w:ind w:left="141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18:00Z</dcterms:created>
  <dc:creator>dulac</dc:creator>
  <dc:description/>
  <cp:keywords/>
  <dc:language>en-US</dc:language>
  <cp:lastModifiedBy>dulac</cp:lastModifiedBy>
  <cp:lastPrinted>2014-06-20T15:23:00Z</cp:lastPrinted>
  <dcterms:modified xsi:type="dcterms:W3CDTF">2014-06-20T13:47:00Z</dcterms:modified>
  <cp:revision>3</cp:revision>
  <dc:subject/>
  <dc:title> </dc:title>
</cp:coreProperties>
</file>