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0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fin d’assurer la sécurité de tous les usagers de la route et pour permettre les travaux de branchement gaz, la circulation des véhicules est alternée </w:t>
      </w:r>
      <w:r>
        <w:rPr>
          <w:b/>
          <w:u w:val="single"/>
        </w:rPr>
        <w:t>chemin du Tir aux Pigeons</w:t>
      </w:r>
      <w:r>
        <w:rPr/>
        <w:t>, à partir du 25 juin jusqu’au 11 juillet de 7h30 à 17h3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Rue Saint-Eloi</w:t>
      </w:r>
      <w:r>
        <w:rPr/>
        <w:t>, la circulation des véhicules sera alternée au niveau du n°2, à partir du 30 juin jusqu’au 11 juillet de 7h30 à 17h30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16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/>
        <w:t>Merci de votre vigilance et de votre compréhension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27:00Z</dcterms:created>
  <dc:creator>dulac</dc:creator>
  <dc:description/>
  <cp:keywords/>
  <dc:language>en-US</dc:language>
  <cp:lastModifiedBy>dulac</cp:lastModifiedBy>
  <cp:lastPrinted>2014-06-20T15:49:00Z</cp:lastPrinted>
  <dcterms:modified xsi:type="dcterms:W3CDTF">2014-06-20T13:49:00Z</dcterms:modified>
  <cp:revision>7</cp:revision>
  <dc:subject/>
  <dc:title> </dc:title>
</cp:coreProperties>
</file>