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10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/>
        <w:t>Le club ASA est autorisé à occuper le domaine public communal à l’occasion de la manifestation sportive « Walk’N Run Tour », dans le cadre d’un urban trail, le dimanche 29 juin de 9h à 12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2:00Z</dcterms:created>
  <dc:creator>dulac</dc:creator>
  <dc:description/>
  <cp:keywords/>
  <dc:language>en-US</dc:language>
  <cp:lastModifiedBy>dulac</cp:lastModifiedBy>
  <dcterms:modified xsi:type="dcterms:W3CDTF">2014-06-24T08:05:00Z</dcterms:modified>
  <cp:revision>1</cp:revision>
  <dc:subject/>
  <dc:title> </dc:title>
</cp:coreProperties>
</file>