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9/05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951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fin d’assurer la sécurité de tous les usagers de la route et pour permettre la réparation d’un câble ERDF, la circulation sera interdite </w:t>
      </w:r>
      <w:r>
        <w:rPr>
          <w:b/>
          <w:sz w:val="22"/>
          <w:szCs w:val="22"/>
          <w:u w:val="single"/>
        </w:rPr>
        <w:t>avenue de Verdun</w:t>
      </w:r>
      <w:r>
        <w:rPr>
          <w:sz w:val="22"/>
          <w:szCs w:val="22"/>
        </w:rPr>
        <w:t>, au droit du n°15, sens avenue Victoria vers avenue du Petit Port, du 26 au 28 mai de 7h30 à 17h30.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  <w:t>La déviation mise en place débutera sur l’avenue de Verdun et empruntera l’avenue Victoria, le boulevard Président Wilson, l’avenue du Petit Port et se termine avenue de Verdun.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2:08:00Z</dcterms:created>
  <dc:creator>dulac</dc:creator>
  <dc:description/>
  <cp:keywords/>
  <dc:language>en-US</dc:language>
  <cp:lastModifiedBy>dulac</cp:lastModifiedBy>
  <dcterms:modified xsi:type="dcterms:W3CDTF">2014-05-19T12:19:00Z</dcterms:modified>
  <cp:revision>1</cp:revision>
  <dc:subject/>
  <dc:title>  </dc:title>
</cp:coreProperties>
</file>