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gérant de la brasserie Lille Papagayo est autorisé, à titre exceptionnel, à organiser une animation musicale d’ambiance de faible intensité sonore, sur la terrasse extérieure de son établissement, </w:t>
      </w:r>
      <w:r>
        <w:rPr>
          <w:b/>
          <w:sz w:val="22"/>
          <w:szCs w:val="22"/>
          <w:u w:val="single"/>
        </w:rPr>
        <w:t>place Edouard Herriot</w:t>
      </w:r>
      <w:r>
        <w:rPr>
          <w:sz w:val="22"/>
          <w:szCs w:val="22"/>
        </w:rPr>
        <w:t xml:space="preserve"> au grand port, jusqu’au vendredi 27 juin, cinq jours par semaine : mardi, mercredi, jeudi, vendredi et samedi de 18h30 à 23h, excepté le mardi 17 juin et le mardi 24 juin, puisqu’il y a des concerts au grand port.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2:00Z</dcterms:created>
  <dc:creator>dulac</dc:creator>
  <dc:description/>
  <cp:keywords/>
  <dc:language>en-US</dc:language>
  <cp:lastModifiedBy>dulac</cp:lastModifiedBy>
  <dcterms:modified xsi:type="dcterms:W3CDTF">2014-05-20T07:37:00Z</dcterms:modified>
  <cp:revision>1</cp:revision>
  <dc:subject/>
  <dc:title>  </dc:title>
</cp:coreProperties>
</file>