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07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de Liège</w:t>
      </w:r>
      <w:r>
        <w:rPr/>
        <w:t>, face au n°2, sur cinq emplacements, le mercredi 11 juin de 7h à 17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Rue de Liège</w:t>
      </w:r>
      <w:r>
        <w:rPr/>
        <w:t>, le stationnement sera autorisé devant le n°2, sur une longueur de quinze mètres, pour l’installation d’un camion et d’un monte-meubles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22:00Z</dcterms:created>
  <dc:creator>dulac</dc:creator>
  <dc:description/>
  <cp:keywords/>
  <dc:language>en-US</dc:language>
  <cp:lastModifiedBy>dulac</cp:lastModifiedBy>
  <dcterms:modified xsi:type="dcterms:W3CDTF">2014-06-03T13:44:00Z</dcterms:modified>
  <cp:revision>1</cp:revision>
  <dc:subject/>
  <dc:title>  </dc:title>
</cp:coreProperties>
</file>