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2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SARL « Les glaces du lac » est autorisée à occuper le domaine public communal à l’occasion de la fête de la musique, devant l’opticien « Alain Afflelou », au </w:t>
      </w:r>
      <w:r>
        <w:rPr>
          <w:b/>
          <w:u w:val="single"/>
        </w:rPr>
        <w:t>n°148 rue de Genève</w:t>
      </w:r>
      <w:r>
        <w:rPr/>
        <w:t>, le samedi 21 juin de 18h à 0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09:00Z</dcterms:created>
  <dc:creator>dulac</dc:creator>
  <dc:description/>
  <cp:keywords/>
  <dc:language>en-US</dc:language>
  <cp:lastModifiedBy>dulac</cp:lastModifiedBy>
  <dcterms:modified xsi:type="dcterms:W3CDTF">2014-06-03T14:11:00Z</dcterms:modified>
  <cp:revision>1</cp:revision>
  <dc:subject/>
  <dc:title>  </dc:title>
</cp:coreProperties>
</file>