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35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rue Davat</w:t>
      </w:r>
      <w:r>
        <w:rPr/>
        <w:t>, côté pair, entre le n°2 et le n°4, sur deux emplacements, dont un arrêt-minute et un arrêt livraison, le 19 juin de 10h à 18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41:00Z</dcterms:created>
  <dc:creator>dulac</dc:creator>
  <dc:description/>
  <cp:keywords/>
  <dc:language>en-US</dc:language>
  <cp:lastModifiedBy>dulac</cp:lastModifiedBy>
  <dcterms:modified xsi:type="dcterms:W3CDTF">2014-06-10T09:43:00Z</dcterms:modified>
  <cp:revision>1</cp:revision>
  <dc:subject/>
  <dc:title>  </dc:title>
</cp:coreProperties>
</file>