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7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Monsieur Pascal PERROUD est autorisé à occuper le domaine public communal à l’occasion de la fête du nautisme, </w:t>
      </w:r>
      <w:r>
        <w:rPr>
          <w:b/>
          <w:u w:val="single"/>
        </w:rPr>
        <w:t>sur l’extrémité Nord de l’esplanade du lac et le pont du Sierroz</w:t>
      </w:r>
      <w:r>
        <w:rPr/>
        <w:t>, à partir du vendredi 20 juin dès 8h jusqu’au lundi 23 juin à 20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27:00Z</dcterms:created>
  <dc:creator>dulac</dc:creator>
  <dc:description/>
  <cp:keywords/>
  <dc:language>en-US</dc:language>
  <cp:lastModifiedBy>dulac</cp:lastModifiedBy>
  <cp:lastPrinted>2014-06-10T14:20:00Z</cp:lastPrinted>
  <dcterms:modified xsi:type="dcterms:W3CDTF">2014-06-10T12:27:00Z</dcterms:modified>
  <cp:revision>2</cp:revision>
  <dc:subject/>
  <dc:title>  </dc:title>
</cp:coreProperties>
</file>