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71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’un tournage d’une nouvelle série télévisée pour la chaîne M6, le stationnement sera interdit </w:t>
      </w:r>
      <w:r>
        <w:rPr>
          <w:b/>
          <w:u w:val="single"/>
        </w:rPr>
        <w:t>rue Lionel Terray</w:t>
      </w:r>
      <w:r>
        <w:rPr/>
        <w:t>, sur la totalité des places situées côté Ouest de la rue en sortant sur le boulevard Pierpont Morgan, le 24 mars de 5h à 20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5:31:00Z</dcterms:created>
  <dc:creator>dulac</dc:creator>
  <dc:description/>
  <cp:keywords/>
  <dc:language>en-US</dc:language>
  <cp:lastModifiedBy>dulac</cp:lastModifiedBy>
  <dcterms:modified xsi:type="dcterms:W3CDTF">2017-03-21T15:34:00Z</dcterms:modified>
  <cp:revision>2</cp:revision>
  <dc:subject/>
  <dc:title> </dc:title>
</cp:coreProperties>
</file>