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9/01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89</w:t>
        <w:tab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Afin d’assurer la sécurité de tous les usagers de la route et pour permettre l’ouverture de chambre Orange, la circulation des véhicules est alternée </w:t>
      </w:r>
      <w:r>
        <w:rPr>
          <w:b/>
          <w:u w:val="single"/>
        </w:rPr>
        <w:t>chemin Honoré de Balzac</w:t>
      </w:r>
      <w:r>
        <w:rPr/>
        <w:t>, jusqu’au 30 janvier de 7h30 à 17h30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>
          <w:b/>
          <w:u w:val="single"/>
        </w:rPr>
        <w:t>Chemin de Sosse-Lièvre</w:t>
      </w:r>
      <w:r>
        <w:rPr/>
        <w:t>, la circulation des véhicules est alternée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>
          <w:b/>
          <w:u w:val="single"/>
        </w:rPr>
        <w:t>Rue Henri Ménabréa</w:t>
      </w:r>
      <w:r>
        <w:rPr/>
        <w:t>, la circulation est alternée au niveau du rond-point avec le boulevard de la Roche du Roi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>La zone de travaux est confinée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4:17:00Z</dcterms:created>
  <dc:creator>dulac</dc:creator>
  <dc:description/>
  <cp:keywords/>
  <dc:language>en-US</dc:language>
  <cp:lastModifiedBy>dulac</cp:lastModifiedBy>
  <dcterms:modified xsi:type="dcterms:W3CDTF">2015-01-20T09:10:00Z</dcterms:modified>
  <cp:revision>2</cp:revision>
  <dc:subject/>
  <dc:title> </dc:title>
</cp:coreProperties>
</file>