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3056" w:leader="none"/>
          <w:tab w:val="left" w:pos="23776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27916" w:leader="none"/>
          <w:tab w:val="left" w:pos="28096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2/10/1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377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right="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à tous les usagers de la route et pour permettre les travaux sur le réseau d'eaux pluviales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de la Chaudanne</w:t>
      </w:r>
      <w:r>
        <w:rPr>
          <w:rFonts w:cs="Times New Roman" w:ascii="Times New Roman" w:hAnsi="Times New Roman"/>
        </w:rPr>
        <w:t>, sur 3 places, face au n°4, résidence « Le Dôme » du 26 au 30 octobre de 7h30 à 17h30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es zones de travaux seront confinées par des barrières jointives interdisant </w:t>
        <w:tab/>
        <w:t>l'accès du public.</w:t>
      </w:r>
    </w:p>
    <w:p>
      <w:pPr>
        <w:pStyle w:val="Normal"/>
        <w:ind w:left="10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'emprise de chantier sera réglementée à 30 km/h.</w:t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ind w:left="1020" w:righ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9:44Z</dcterms:created>
  <dc:creator/>
  <dc:description/>
  <dc:language>en-US</dc:language>
  <cp:lastModifiedBy/>
  <dcterms:modified xsi:type="dcterms:W3CDTF">2015-10-22T08:32:38Z</dcterms:modified>
  <cp:revision>1</cp:revision>
  <dc:subject/>
  <dc:title/>
</cp:coreProperties>
</file>