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2516" w:leader="none"/>
          <w:tab w:val="left" w:pos="232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7376" w:leader="none"/>
          <w:tab w:val="left" w:pos="275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78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alisation de travaux de génie civil pour le réseau fibre optique FREE, la circulation sera alternée </w:t>
      </w:r>
      <w:r>
        <w:rPr>
          <w:rFonts w:cs="Times New Roman" w:ascii="Times New Roman" w:hAnsi="Times New Roman"/>
          <w:b/>
          <w:bCs/>
          <w:u w:val="single"/>
        </w:rPr>
        <w:t>avenue de Marlioz</w:t>
      </w:r>
      <w:r>
        <w:rPr>
          <w:rFonts w:cs="Times New Roman" w:ascii="Times New Roman" w:hAnsi="Times New Roman"/>
        </w:rPr>
        <w:t>, au niveau du giratoire avec le boulevard de Russie, sur le terre plein central, du 4 au 6 novembre,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zones de travaux seront confinées par des barrières jointives interdisant </w:t>
        <w:tab/>
        <w:t>l'accès 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a voie laissée libre à la circulation automobile sera réduite à trois mètres </w:t>
        <w:tab/>
        <w:t>minimum par sens de circulation.</w:t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ab/>
        <w:t>Le stationnement des véhicules sera interdit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3:08Z</dcterms:created>
  <dc:creator/>
  <dc:description/>
  <dc:language>en-US</dc:language>
  <cp:lastModifiedBy/>
  <dcterms:modified xsi:type="dcterms:W3CDTF">2015-10-22T12:27:14Z</dcterms:modified>
  <cp:revision>1</cp:revision>
  <dc:subject/>
  <dc:title/>
</cp:coreProperties>
</file>