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2516" w:leader="none"/>
          <w:tab w:val="left" w:pos="2323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7376" w:leader="none"/>
          <w:tab w:val="left" w:pos="2755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9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e fouille en tranchée pour le branchement GRDF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boulevard de la Roche du Roi</w:t>
      </w:r>
      <w:r>
        <w:rPr>
          <w:rFonts w:cs="Times New Roman" w:ascii="Times New Roman" w:hAnsi="Times New Roman"/>
        </w:rPr>
        <w:t>, au niveau de la résidence « Les Jardins de Marie », rond point montée Marlioz, du 4 au13 novembre, de 7h3à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a zone de travaux sera confinée par des barrières jointives interdisant l'accès </w:t>
        <w:tab/>
        <w:t>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ab/>
        <w:t>Les bandes cyclables seront neutralisées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28:15Z</dcterms:created>
  <dc:creator/>
  <dc:description/>
  <dc:language>en-US</dc:language>
  <cp:lastModifiedBy/>
  <dcterms:modified xsi:type="dcterms:W3CDTF">2015-10-22T12:31:11Z</dcterms:modified>
  <cp:revision>1</cp:revision>
  <dc:subject/>
  <dc:title/>
</cp:coreProperties>
</file>