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2516" w:leader="none"/>
          <w:tab w:val="left" w:pos="232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7376" w:leader="none"/>
          <w:tab w:val="left" w:pos="275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80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>Monsieur Bernard KOENIGSBERG est autorisé à faire circuler un véhicule sonorisé dans le centre-ville (</w:t>
      </w:r>
      <w:r>
        <w:rPr>
          <w:rFonts w:cs="Times New Roman" w:ascii="Times New Roman" w:hAnsi="Times New Roman"/>
          <w:b/>
          <w:bCs/>
          <w:u w:val="single"/>
        </w:rPr>
        <w:t>rue des Bains, place Carnot, rue de Genève, avenue de Verdun, rue de Chambéry, place Clemenceau</w:t>
      </w:r>
      <w:r>
        <w:rPr>
          <w:rFonts w:cs="Times New Roman" w:ascii="Times New Roman" w:hAnsi="Times New Roman"/>
        </w:rPr>
        <w:t>) dans le cadre de la braderie d'automne, samedi 7 novembre de 9h à 12h et de 14h à 18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33:55Z</dcterms:created>
  <dc:creator/>
  <dc:description/>
  <dc:language>en-US</dc:language>
  <cp:lastModifiedBy/>
  <dcterms:modified xsi:type="dcterms:W3CDTF">2015-10-22T12:36:31Z</dcterms:modified>
  <cp:revision>1</cp:revision>
  <dc:subject/>
  <dc:title/>
</cp:coreProperties>
</file>