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02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u 21è Salon de la Plaisance, le stationnement sera interdit </w:t>
      </w:r>
      <w:r>
        <w:rPr>
          <w:rFonts w:cs="Times New Roman" w:ascii="Times New Roman" w:hAnsi="Times New Roman"/>
          <w:b/>
          <w:u w:val="single"/>
        </w:rPr>
        <w:t>place Président Edouard Herriot</w:t>
      </w:r>
      <w:r>
        <w:rPr>
          <w:rFonts w:cs="Times New Roman" w:ascii="Times New Roman" w:hAnsi="Times New Roman"/>
        </w:rPr>
        <w:t>, sur tout le bassin Alain Colas, dans sa totalité, du mardi 29 mars à 6h au lundi 4 avril à 20h.</w:t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  <w:b/>
          <w:u w:val="single"/>
        </w:rPr>
        <w:t>Boulevard du Lac</w:t>
      </w:r>
      <w:r>
        <w:rPr>
          <w:rFonts w:cs="Times New Roman" w:ascii="Times New Roman" w:hAnsi="Times New Roman"/>
        </w:rPr>
        <w:t>, le stationnement sera interdit sur tout le boulevard du 30 mars au 4 avril et sur dix emplacements de stationnement dont un GIG/GIC, face au restaurant le Bistrot du Port du 29 mars dès 6h au lundi 4 avril à 17h.</w:t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>, le stationnement sera interdit, sur le parking Lamartine dans sa totalité, du mercredi 30 mars dès 12h au lundi 4 avril à 16h.</w:t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  <w:b/>
          <w:u w:val="single"/>
        </w:rPr>
        <w:t>Place Président Edouard Herriot</w:t>
      </w:r>
      <w:r>
        <w:rPr>
          <w:rFonts w:cs="Times New Roman" w:ascii="Times New Roman" w:hAnsi="Times New Roman"/>
        </w:rPr>
        <w:t>, le stationnement sera interdit sur tout le parking « Le Papagayo » ainsi que sur les emplacements délimités par rubalise du 30 mars dès 12h au 4 avril à 17h.</w:t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  <w:b/>
          <w:u w:val="single"/>
        </w:rPr>
        <w:t>Boulevard du Lac</w:t>
      </w:r>
      <w:r>
        <w:rPr>
          <w:rFonts w:cs="Times New Roman" w:ascii="Times New Roman" w:hAnsi="Times New Roman"/>
        </w:rPr>
        <w:t>, la circulation sera interdite sur tout le boulevard du 31 mars dès 6h au 4 avril à 20h.</w:t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>, la circulation sera interdite au niveau du boulevard Garibaldi, jusqu’au rond-point du boulevard Robert Barrier et du chemin des Bateliers du 31 mars dès 6h au 4 avril à 20h.</w:t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5:00Z</dcterms:created>
  <dc:creator>dulac</dc:creator>
  <dc:description/>
  <cp:keywords/>
  <dc:language>en-US</dc:language>
  <cp:lastModifiedBy>dulac</cp:lastModifiedBy>
  <dcterms:modified xsi:type="dcterms:W3CDTF">2016-03-22T15:58:00Z</dcterms:modified>
  <cp:revision>2</cp:revision>
  <dc:subject/>
  <dc:title> </dc:title>
</cp:coreProperties>
</file>