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57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</w:rPr>
        <w:t xml:space="preserve">La société EIFFAGE sera autorisée à travailler sur les routes départementales et communales situées sur </w:t>
      </w:r>
      <w:r>
        <w:rPr>
          <w:rFonts w:cs="Times New Roman" w:ascii="Times New Roman" w:hAnsi="Times New Roman"/>
          <w:b/>
          <w:u w:val="single"/>
        </w:rPr>
        <w:t>le territoire de la Ville d’Aix-les-Bains</w:t>
      </w:r>
      <w:r>
        <w:rPr>
          <w:rFonts w:cs="Times New Roman" w:ascii="Times New Roman" w:hAnsi="Times New Roman"/>
        </w:rPr>
        <w:t xml:space="preserve"> dans le cadre de la réparation ou la construction d’ouvrages sur le domaine public routier et ses dépendances, du 25 au 27 janvier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zones de travaux seront confinées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sera interdit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oie laissée libre à la circulation automobile sera réduite à trois mètres minimum par sens de circulation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irculation des piétons sera déviée sur le trottoir antagoniste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bandes cyclables seront neutralisées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3:00Z</dcterms:created>
  <dc:creator>dulac</dc:creator>
  <dc:description/>
  <cp:keywords/>
  <dc:language>en-US</dc:language>
  <cp:lastModifiedBy>dulac</cp:lastModifiedBy>
  <dcterms:modified xsi:type="dcterms:W3CDTF">2016-01-22T10:45:00Z</dcterms:modified>
  <cp:revision>1</cp:revision>
  <dc:subject/>
  <dc:title> </dc:title>
</cp:coreProperties>
</file>