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51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u carrefour, la circulation sera interdite </w:t>
      </w:r>
      <w:r>
        <w:rPr>
          <w:rFonts w:cs="Times New Roman" w:ascii="Times New Roman" w:hAnsi="Times New Roman"/>
          <w:b/>
          <w:u w:val="single"/>
        </w:rPr>
        <w:t>avenue du Grand Port</w:t>
      </w:r>
      <w:r>
        <w:rPr>
          <w:rFonts w:cs="Times New Roman" w:ascii="Times New Roman" w:hAnsi="Times New Roman"/>
        </w:rPr>
        <w:t>, dans sa partie comprise entre le boulevard Garibaldi et la route de Saint-Innocent pour le sens de circulation du lac vers le centre-ville du 27 janvier au 5 février de 7h 30 à 17h30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déviations sont mises en place : en provenance du boulevard Garibaldi par le boulevard Jean Charcot, le boulevard Maréchal de Lattre de Tassigny, le carrefour des hôpitaux, l’avenue du Grand Port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provenance du boulevard Jean Charcot par le boulevard Maréchal de Lattre de Tassigny, le carrefour des hôpitaux, l’avenue du Grand Port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43:00Z</dcterms:created>
  <dc:creator>dulac</dc:creator>
  <dc:description/>
  <cp:keywords/>
  <dc:language>en-US</dc:language>
  <cp:lastModifiedBy>dulac</cp:lastModifiedBy>
  <dcterms:modified xsi:type="dcterms:W3CDTF">2016-01-21T15:52:00Z</dcterms:modified>
  <cp:revision>1</cp:revision>
  <dc:subject/>
  <dc:title> </dc:title>
</cp:coreProperties>
</file>