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2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L’association « la Yourte » est autorisée à occuper le domaine public communal afin d’y installer une Yourte Mongole, </w:t>
      </w:r>
      <w:r>
        <w:rPr>
          <w:b/>
          <w:u w:val="single"/>
        </w:rPr>
        <w:t>sur l’esplanade du Petit-Port</w:t>
      </w:r>
      <w:r>
        <w:rPr/>
        <w:t>, à droite du kiosque GELATO, le samedi 26 juillet dès 8h au dimanche 10 août 2014 à 19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5:00:00Z</dcterms:created>
  <dc:creator>dulac</dc:creator>
  <dc:description/>
  <cp:keywords/>
  <dc:language>en-US</dc:language>
  <cp:lastModifiedBy>dulac</cp:lastModifiedBy>
  <cp:lastPrinted>2014-07-10T17:13:00Z</cp:lastPrinted>
  <dcterms:modified xsi:type="dcterms:W3CDTF">2014-07-10T15:14:00Z</dcterms:modified>
  <cp:revision>4</cp:revision>
  <dc:subject/>
  <dc:title> </dc:title>
</cp:coreProperties>
</file>