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2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sociation vivre au conservatoire est autorisée, à titre exceptionnel, à organiser une animation musicale à l’occasion d’un concert au kiosque à musique, </w:t>
      </w:r>
      <w:r>
        <w:rPr>
          <w:b/>
          <w:u w:val="single"/>
        </w:rPr>
        <w:t>square du temple de Diane</w:t>
      </w:r>
      <w:r>
        <w:rPr/>
        <w:t>, tous les vendredis et dimanches du vendredi 8 août au dimanche 31 août 2014 de 17h30 à 18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45:00Z</dcterms:created>
  <dc:creator>dulac</dc:creator>
  <dc:description/>
  <cp:keywords/>
  <dc:language>en-US</dc:language>
  <cp:lastModifiedBy>dulac</cp:lastModifiedBy>
  <cp:lastPrinted>2014-06-24T11:37:00Z</cp:lastPrinted>
  <dcterms:modified xsi:type="dcterms:W3CDTF">2014-07-10T14:51:00Z</dcterms:modified>
  <cp:revision>4</cp:revision>
  <dc:subject/>
  <dc:title> </dc:title>
</cp:coreProperties>
</file>