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3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/>
        <w:t xml:space="preserve">Le comité des fêtes d’Aix-les-Bains « Aix évènements » est autorisé à occuper le domaine public communal à l’occasion de concerts divers, </w:t>
      </w:r>
      <w:r>
        <w:rPr>
          <w:b/>
          <w:u w:val="single"/>
        </w:rPr>
        <w:t>sur le kioque à musique, square du temple de Diane</w:t>
      </w:r>
      <w:r>
        <w:rPr/>
        <w:t>, les dimanches 20 et 27 juillet ainsi que les dimanches 7, 14, 21 et 28 septembre 2014 de 15h à 20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44:00Z</dcterms:created>
  <dc:creator>dulac</dc:creator>
  <dc:description/>
  <cp:keywords/>
  <dc:language>en-US</dc:language>
  <cp:lastModifiedBy>dulac</cp:lastModifiedBy>
  <cp:lastPrinted>2014-07-10T16:36:00Z</cp:lastPrinted>
  <dcterms:modified xsi:type="dcterms:W3CDTF">2014-07-11T07:49:00Z</dcterms:modified>
  <cp:revision>3</cp:revision>
  <dc:subject/>
  <dc:title> </dc:title>
</cp:coreProperties>
</file>