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4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La SARL « AFRIC ALL WAYS » est autorisée, à titre exceptionnel, à installer une sonorisation à l’occasion de la manifestation « AIX AUTO LEGENDE » , </w:t>
      </w:r>
      <w:r>
        <w:rPr>
          <w:b/>
          <w:u w:val="single"/>
        </w:rPr>
        <w:t>sur l’esplanade du lac, boulevard Barrier</w:t>
      </w:r>
      <w:r>
        <w:rPr/>
        <w:t>, le samedi 30 août de 17h à 20h et le dimanche 31 août 2014 de 9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36:00Z</dcterms:created>
  <dc:creator>dulac</dc:creator>
  <dc:description/>
  <cp:keywords/>
  <dc:language>en-US</dc:language>
  <cp:lastModifiedBy>dulac</cp:lastModifiedBy>
  <dcterms:modified xsi:type="dcterms:W3CDTF">2014-07-11T13:41:00Z</dcterms:modified>
  <cp:revision>3</cp:revision>
  <dc:subject/>
  <dc:title> </dc:title>
</cp:coreProperties>
</file>