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335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Frédérique HENTZ-DIDIER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>06.21.72.50.25/04.79.35.05.85</w:t>
      </w:r>
    </w:p>
    <w:p>
      <w:pPr>
        <w:pStyle w:val="Normal"/>
        <w:ind w:left="-540" w:hanging="0"/>
        <w:jc w:val="both"/>
        <w:rPr>
          <w:bCs/>
        </w:rPr>
      </w:pPr>
      <w:hyperlink r:id="rId3">
        <w:r>
          <w:rPr>
            <w:rStyle w:val="InternetLink"/>
            <w:bCs/>
          </w:rPr>
          <w:t>f.hentz@aixlesbains.fr</w:t>
        </w:r>
      </w:hyperlink>
      <w:r>
        <w:rPr>
          <w:bCs/>
        </w:rPr>
        <w:tab/>
        <w:tab/>
        <w:tab/>
        <w:tab/>
        <w:tab/>
        <w:tab/>
        <w:tab/>
        <w:tab/>
        <w:tab/>
        <w:t>19.07.1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2"/>
          <w:szCs w:val="32"/>
        </w:rPr>
        <w:t>COMMUNIQUÉ DE PRE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VAUX RUE DE GEN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Section comprise entre la rue du Petit 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 l’esplanade du Souvenir-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La Ville d’Aix-les-Bains communique 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Dans le prolongement des travaux de réfection des traversées piétonnes réalisées en juin 2016 rue de Genève, </w:t>
      </w:r>
      <w:r>
        <w:rPr>
          <w:sz w:val="28"/>
          <w:szCs w:val="28"/>
          <w:u w:val="single"/>
        </w:rPr>
        <w:t>des travaux de marquage des passages piétons en résine</w:t>
      </w:r>
      <w:r>
        <w:rPr>
          <w:sz w:val="28"/>
          <w:szCs w:val="28"/>
        </w:rPr>
        <w:t xml:space="preserve"> seront effectués le lundi 25 et mardi 26 juillet 2016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Ces travaux imposeront une circulation alternée et le stationnement des véhicules sera interdit à hauteur du chantier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Conscient de la gêne occasionnée, la Ville d’Aix-les-Bains vous demande de prendre en compte ces perturbations dans vos déplacements et vous remercie pour votre compréhension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2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UNIQUE DE PRESS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5:09:00Z</dcterms:created>
  <dc:creator>boisson</dc:creator>
  <dc:description/>
  <dc:language>en-US</dc:language>
  <cp:lastModifiedBy>Hentz-Didier Frederique</cp:lastModifiedBy>
  <cp:lastPrinted>2016-06-20T17:38:00Z</cp:lastPrinted>
  <dcterms:modified xsi:type="dcterms:W3CDTF">2016-07-19T15:11:00Z</dcterms:modified>
  <cp:revision>3</cp:revision>
  <dc:subject/>
  <dc:title>Cabinet du Maire</dc:title>
</cp:coreProperties>
</file>