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5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e gérant du snack bar « Le chalet du lac » est autorisé à titre exceptionnel à organiser une animation musicale à l’extérieur de son établissement à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le vendredi 28 juin, les vendredi 5 et 19 juillet, les vendredis 2 et 23 août de 20h à 22h30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58:00Z</dcterms:created>
  <dc:creator>dulac</dc:creator>
  <dc:description/>
  <cp:keywords/>
  <dc:language>en-US</dc:language>
  <cp:lastModifiedBy>dulac</cp:lastModifiedBy>
  <dcterms:modified xsi:type="dcterms:W3CDTF">2013-06-14T10:01:00Z</dcterms:modified>
  <cp:revision>1</cp:revision>
  <dc:subject/>
  <dc:title>  </dc:title>
</cp:coreProperties>
</file>