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5496" w:leader="none"/>
          <w:tab w:val="left" w:pos="162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0356" w:leader="none"/>
          <w:tab w:val="left" w:pos="205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32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</w:rPr>
        <w:t xml:space="preserve">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u Petit Port</w:t>
      </w:r>
      <w:r>
        <w:rPr>
          <w:rFonts w:cs="Times New Roman" w:ascii="Times New Roman" w:hAnsi="Times New Roman"/>
        </w:rPr>
        <w:t>, devant le n°25, sur les deux places au plus près du bâtiment, puis face au n°25, sur quatre places en épis, du vendredi 20 novembre dès 18h au samedi 21 novembre à 18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08:42Z</dcterms:created>
  <dc:creator/>
  <dc:description/>
  <dc:language>en-US</dc:language>
  <cp:lastModifiedBy/>
  <dcterms:modified xsi:type="dcterms:W3CDTF">2015-11-18T09:10:34Z</dcterms:modified>
  <cp:revision>1</cp:revision>
  <dc:subject/>
  <dc:title/>
</cp:coreProperties>
</file>