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43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e responsable de la brasserie « Le Papagayo » est autorisé, à titre exceptionnel, à organiser une animation musicale de faible intensité sonore, sur la terrasse extérieure de son établissement, </w:t>
      </w:r>
      <w:r>
        <w:rPr>
          <w:rFonts w:cs="Times New Roman" w:ascii="Times New Roman" w:hAnsi="Times New Roman"/>
          <w:b/>
          <w:u w:val="single"/>
        </w:rPr>
        <w:t>place Edouard Herriot</w:t>
      </w:r>
      <w:r>
        <w:rPr>
          <w:rFonts w:cs="Times New Roman" w:ascii="Times New Roman" w:hAnsi="Times New Roman"/>
        </w:rPr>
        <w:t xml:space="preserve"> au grand port jusqu’au samedi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octobre cinq jours par semaine : mardi, mercredi, jeudi, vendredi et samedi de 18h30 à 23h.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>(Excepté le jeudi 30 juin, jeudi 21 juillet, jeudi 28 juillet, jeudi 4 août, jeudi 18 août, jeudi 25 août pour cause de concerts au grand port)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22:00Z</dcterms:created>
  <dc:creator>dulac</dc:creator>
  <dc:description/>
  <cp:keywords/>
  <dc:language>en-US</dc:language>
  <cp:lastModifiedBy>dulac</cp:lastModifiedBy>
  <dcterms:modified xsi:type="dcterms:W3CDTF">2016-06-16T12:26:00Z</dcterms:modified>
  <cp:revision>2</cp:revision>
  <dc:subject/>
  <dc:title>  </dc:title>
</cp:coreProperties>
</file>