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55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u revêtement de surface, la circulation sera interdite </w:t>
      </w:r>
      <w:r>
        <w:rPr>
          <w:rFonts w:cs="Times New Roman" w:ascii="Times New Roman" w:hAnsi="Times New Roman"/>
          <w:b/>
          <w:u w:val="single"/>
        </w:rPr>
        <w:t>avenue de Marlioz</w:t>
      </w:r>
      <w:r>
        <w:rPr>
          <w:rFonts w:cs="Times New Roman" w:ascii="Times New Roman" w:hAnsi="Times New Roman"/>
        </w:rPr>
        <w:t>, entre la rue du Général Ferrié et la rue Paul Doumer, du 27 juin 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llet, de 21h à 6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ab/>
        <w:t>Les déviations suivantes seront mises en place : Avenue de Marlioz en provenance de Chambéry par la rue Général Ferrié, le boulevard Lepic, l’avenue de Tresserve, le boulevard de Russi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nue de Marlioz en provenance du centre d’Aix-les-Bains par le boulevard de Russie, l’avenue de Tresserve, le boulevard Lepic, la rue Général Ferrié, l’avenue de Marlioz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3:00Z</dcterms:created>
  <dc:creator>dulac</dc:creator>
  <dc:description/>
  <cp:keywords/>
  <dc:language>en-US</dc:language>
  <cp:lastModifiedBy>dulac</cp:lastModifiedBy>
  <dcterms:modified xsi:type="dcterms:W3CDTF">2016-06-17T09:34:00Z</dcterms:modified>
  <cp:revision>2</cp:revision>
  <dc:subject/>
  <dc:title>  </dc:title>
</cp:coreProperties>
</file>