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50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</w:rPr>
        <w:t xml:space="preserve">La SARL Vinograf est autorisée à occuper le domaine public communal à l’occasion de la fête de la musique, pour l’installation d’un groupe musical, devant son établissement,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 xml:space="preserve"> au n°321, mardi 21 juin dès 18h au mercredi 22 juin à 1h30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0:00Z</dcterms:created>
  <dc:creator>dulac</dc:creator>
  <dc:description/>
  <cp:keywords/>
  <dc:language>en-US</dc:language>
  <cp:lastModifiedBy>dulac</cp:lastModifiedBy>
  <dcterms:modified xsi:type="dcterms:W3CDTF">2016-06-16T12:53:00Z</dcterms:modified>
  <cp:revision>1</cp:revision>
  <dc:subject/>
  <dc:title>  </dc:title>
</cp:coreProperties>
</file>