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71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a SARL « Les Glaces du Lac » est autorisée à occuper le domaine public communal à l’occasion de la fête de la musique  devant l’opticien « Alain Afflelou » au </w:t>
      </w:r>
      <w:r>
        <w:rPr>
          <w:b/>
          <w:bCs/>
          <w:u w:val="single"/>
        </w:rPr>
        <w:t>n°148 rue de Genève</w:t>
      </w:r>
      <w:r>
        <w:rPr/>
        <w:t>, le vendredi 21 juin de 18h à 0h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02:00Z</dcterms:created>
  <dc:creator>dulac</dc:creator>
  <dc:description/>
  <cp:keywords/>
  <dc:language>en-US</dc:language>
  <cp:lastModifiedBy>dulac</cp:lastModifiedBy>
  <dcterms:modified xsi:type="dcterms:W3CDTF">2013-06-20T09:33:00Z</dcterms:modified>
  <cp:revision>1</cp:revision>
  <dc:subject/>
  <dc:title>  </dc:title>
</cp:coreProperties>
</file>