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1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bon déroulement d’un déménagement dans la zone piétonne, le stationnement sera autorisé </w:t>
      </w:r>
      <w:r>
        <w:rPr>
          <w:b/>
          <w:bCs/>
          <w:u w:val="single"/>
        </w:rPr>
        <w:t>place Carnot</w:t>
      </w:r>
      <w:r>
        <w:rPr/>
        <w:t>, pour un véhicule d’une longueur de 12 mètres, face au n°3, au droit de la terrasse du restaurant le « Tire-bouchon » ce pour un déménagement prévu au n°9 de la rue du Dauphin, le lundi 24 juin de 17h à 20h et le mardi 25 juin de 7h à 18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1:00Z</dcterms:created>
  <dc:creator>dulac</dc:creator>
  <dc:description/>
  <cp:keywords/>
  <dc:language>en-US</dc:language>
  <cp:lastModifiedBy>dulac</cp:lastModifiedBy>
  <dcterms:modified xsi:type="dcterms:W3CDTF">2013-06-18T09:35:00Z</dcterms:modified>
  <cp:revision>1</cp:revision>
  <dc:subject/>
  <dc:title>  </dc:title>
</cp:coreProperties>
</file>