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et pour permettre la réalisation de fouille en tranchée pour l'implantation d'un support ERDF, la circulation est alternée </w:t>
      </w:r>
      <w:r>
        <w:rPr>
          <w:rFonts w:cs="Times New Roman" w:ascii="Times New Roman" w:hAnsi="Times New Roman"/>
          <w:b/>
          <w:bCs/>
          <w:u w:val="single"/>
        </w:rPr>
        <w:t>rue de la Tarentaise</w:t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jusqu'au 29 mai de 7h30 à 17h30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est confinée par des barrières jointives interdisant l'accès du </w:t>
        <w:tab/>
        <w:t>public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est réglementée à 30 km/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est interdit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3:32Z</dcterms:created>
  <dc:creator/>
  <dc:description/>
  <dc:language>en-US</dc:language>
  <cp:lastModifiedBy/>
  <cp:revision>0</cp:revision>
  <dc:subject/>
  <dc:title/>
</cp:coreProperties>
</file>