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480" w:leader="none"/>
          <w:tab w:val="left" w:pos="-1476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620" w:leader="none"/>
          <w:tab w:val="left" w:pos="-104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583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u Printemps des cultures urbaines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Vaugelas</w:t>
      </w:r>
      <w:r>
        <w:rPr>
          <w:rFonts w:cs="Times New Roman" w:ascii="Times New Roman" w:hAnsi="Times New Roman"/>
          <w:b w:val="false"/>
          <w:bCs w:val="false"/>
          <w:u w:val="none"/>
        </w:rPr>
        <w:t>, sur tout le parking de la cour de la MAJ à partir du mardi 19 mai dès 12h au lundi 25 mai à 10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22:59Z</dcterms:created>
  <dc:creator/>
  <dc:description/>
  <dc:language>en-US</dc:language>
  <cp:lastModifiedBy/>
  <cp:revision>0</cp:revision>
  <dc:subject/>
  <dc:title/>
</cp:coreProperties>
</file>