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3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u vide-grenier organisé par les Enfants du Revard, au n°31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des Prés-Riants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au niveau du n°31, sur la totalité du parking du gymnase Jean-Marie Bernascon, ainsi que sur l'aire de stationnement côté Sud du gymnase vers le pont SNCF, avenue d'Italie- Issue de secours-, à partir du samedi 23 mai dès 14h au dimanche 24 mai à 20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00:12Z</dcterms:created>
  <dc:creator/>
  <dc:description/>
  <dc:language>en-US</dc:language>
  <cp:lastModifiedBy/>
  <cp:revision>0</cp:revision>
  <dc:subject/>
  <dc:title/>
</cp:coreProperties>
</file>