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5480" w:leader="none"/>
          <w:tab w:val="left" w:pos="-1476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10620" w:leader="none"/>
          <w:tab w:val="left" w:pos="-104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583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La MJC est autorisée, à titre exceptionnel, à organiser une animation musicale à l'occasion de la manifestation du Printemps des cultures urbaines le jeudi 21 mai et le vendredi 22 mai à </w:t>
      </w:r>
      <w:r>
        <w:rPr>
          <w:rFonts w:cs="Times New Roman" w:ascii="Times New Roman" w:hAnsi="Times New Roman"/>
          <w:b/>
          <w:bCs/>
          <w:u w:val="single"/>
        </w:rPr>
        <w:t>la MJC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en extérieur de 20h à 22h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26:01Z</dcterms:created>
  <dc:creator/>
  <dc:description/>
  <dc:language>en-US</dc:language>
  <cp:lastModifiedBy/>
  <cp:revision>0</cp:revision>
  <dc:subject/>
  <dc:title/>
</cp:coreProperties>
</file>