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1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L’association « Le p’tit bolide » est autorisée à occuper le domaine public communal à l’occasion de la manifestation « La mécanique en fête », pour l’exposition de véhicules, sur la partie minérale de l</w:t>
      </w:r>
      <w:r>
        <w:rPr>
          <w:b/>
          <w:u w:val="single"/>
        </w:rPr>
        <w:t xml:space="preserve">’esplanade du lac, </w:t>
      </w:r>
      <w:r>
        <w:rPr/>
        <w:t>boulevard Barrier, samedi 20 mai dès 9h au dimanche 21 mai à 21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58:00Z</dcterms:created>
  <dc:creator>dulac</dc:creator>
  <dc:description/>
  <cp:keywords/>
  <dc:language>en-US</dc:language>
  <cp:lastModifiedBy>dulac</cp:lastModifiedBy>
  <dcterms:modified xsi:type="dcterms:W3CDTF">2017-04-18T14:01:00Z</dcterms:modified>
  <cp:revision>2</cp:revision>
  <dc:subject/>
  <dc:title> </dc:title>
</cp:coreProperties>
</file>