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5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Madame Annick CHAPON est autorisée à occuper le domaine public communal à l’occasion de l’installation d’un étal de vente de bijoux et de glaces, </w:t>
      </w:r>
      <w:r>
        <w:rPr>
          <w:b/>
          <w:u w:val="single"/>
        </w:rPr>
        <w:t>place Edouard Herriot</w:t>
      </w:r>
      <w:r>
        <w:rPr/>
        <w:t>, au Grand Port, du mardi 2 mai au mardi 31 octobre de 8h à 20h, sur le trottoir à proximité de l’arrêt de bus, quelques jours par semaine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06:00Z</dcterms:created>
  <dc:creator>dulac</dc:creator>
  <dc:description/>
  <cp:keywords/>
  <dc:language>en-US</dc:language>
  <cp:lastModifiedBy>dulac</cp:lastModifiedBy>
  <dcterms:modified xsi:type="dcterms:W3CDTF">2017-04-18T14:09:00Z</dcterms:modified>
  <cp:revision>1</cp:revision>
  <dc:subject/>
  <dc:title> </dc:title>
</cp:coreProperties>
</file>