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es travaux d’entretien du passage à niveau n°15,, la circulation sera interdite </w:t>
      </w:r>
      <w:r>
        <w:rPr>
          <w:b/>
          <w:u w:val="single"/>
        </w:rPr>
        <w:t>avenue de Tresserve</w:t>
      </w:r>
      <w:r>
        <w:rPr/>
        <w:t>, au passage à niveau, du 23 au 25 avril de 22h30 à 5h30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>Des déviations sont mises en place : avenue de Tresserve en provenance du boulevard de Russie par le boulevard Wilson, l’avenue de Marlioz, la rue Général Ferrié et boulevard Lepic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>Avenue de Tresserve en provenance du boulevard Lepic par la rue Général Ferrié, l’avenue de Marlioz, le boulevard de Russie.</w:t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>Avenue de Tresserve en provenance de l’avenue de Marlioz par la rue Général Ferrié, le boulevard Lepic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55:00Z</dcterms:created>
  <dc:creator>dulac</dc:creator>
  <dc:description/>
  <cp:keywords/>
  <dc:language>en-US</dc:language>
  <cp:lastModifiedBy>dulac</cp:lastModifiedBy>
  <dcterms:modified xsi:type="dcterms:W3CDTF">2017-04-14T14:00:00Z</dcterms:modified>
  <cp:revision>1</cp:revision>
  <dc:subject/>
  <dc:title> </dc:title>
</cp:coreProperties>
</file>