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4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La société Phil’Evénements est autorisée à occuper le domaine public communal dans le cadre d’un lancement d’un feu d’artifice groupe K3, qui se  déroulera </w:t>
      </w:r>
      <w:r>
        <w:rPr>
          <w:b/>
          <w:u w:val="single"/>
        </w:rPr>
        <w:t>sur la plage de Mémard</w:t>
      </w:r>
      <w:r>
        <w:rPr/>
        <w:t>, le 10 mai entre 22h30 et 23h, à l’occasion d’un mariage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28:00Z</dcterms:created>
  <dc:creator>dulac</dc:creator>
  <dc:description/>
  <cp:keywords/>
  <dc:language>en-US</dc:language>
  <cp:lastModifiedBy>dulac</cp:lastModifiedBy>
  <dcterms:modified xsi:type="dcterms:W3CDTF">2014-04-22T12:28:00Z</dcterms:modified>
  <cp:revision>2</cp:revision>
  <dc:subject/>
  <dc:title>  </dc:title>
</cp:coreProperties>
</file>