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et pour permettre le remplacement de branchement plomb, la circulation des véhicules est alternée </w:t>
      </w:r>
      <w:r>
        <w:rPr>
          <w:b/>
          <w:u w:val="single"/>
        </w:rPr>
        <w:t>boulevard de Chantemerle, boulevard madame Mourichon, chemin de Bellevue, montée de la Terrasse, rue des Gentianes, chemin de la Rétourde, impasse Commandant Thoret et rue des Cygnes</w:t>
      </w:r>
      <w:r>
        <w:rPr/>
        <w:t>, jusqu’au 30 ma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des véhicules est réglementée à 30 km/h.</w:t>
      </w:r>
    </w:p>
    <w:p>
      <w:pPr>
        <w:pStyle w:val="Normal"/>
        <w:ind w:left="1410" w:hanging="0"/>
        <w:jc w:val="both"/>
        <w:rPr/>
      </w:pPr>
      <w:r>
        <w:rPr/>
        <w:t>La voie laissée libre à la circulation automobile est réduite à 2,30 mètres minimum par sens de circulation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/>
        <w:t>Le stationnement des véhicules est interdit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6:00Z</dcterms:created>
  <dc:creator>dulac</dc:creator>
  <dc:description/>
  <cp:keywords/>
  <dc:language>en-US</dc:language>
  <cp:lastModifiedBy>dulac</cp:lastModifiedBy>
  <dcterms:modified xsi:type="dcterms:W3CDTF">2014-04-18T14:54:00Z</dcterms:modified>
  <cp:revision>1</cp:revision>
  <dc:subject/>
  <dc:title>  </dc:title>
</cp:coreProperties>
</file>