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4940" w:leader="none"/>
          <w:tab w:val="left" w:pos="-1422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080" w:leader="none"/>
          <w:tab w:val="left" w:pos="-990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e pièce de théâtre au Casino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  <w:b w:val="false"/>
          <w:bCs w:val="false"/>
          <w:u w:val="none"/>
        </w:rPr>
        <w:t>, sur toutes les places devant le n°4 devant le cabinet ORL, puis sur les cinq emplacements de stationnement situés côté Ouest sauf la place réservée GIG/GIC, le 28 avril de 8h à 0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  <w:b w:val="false"/>
          <w:bCs w:val="false"/>
          <w:u w:val="none"/>
        </w:rPr>
        <w:t>, le stationnement sera interdit sur les deux places situées à l'angle de la rue Charles Dullin et de l'avenue des Fleurs (portion de la rue descendant vers le parking Victoria)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01:25Z</dcterms:created>
  <dc:creator/>
  <dc:description/>
  <dc:language>en-US</dc:language>
  <cp:lastModifiedBy/>
  <cp:revision>0</cp:revision>
  <dc:subject/>
  <dc:title/>
</cp:coreProperties>
</file>