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940" w:leader="none"/>
          <w:tab w:val="left" w:pos="-142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080" w:leader="none"/>
          <w:tab w:val="left" w:pos="-99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stationnement d'un bus à la demande de l'hôtel Agora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Pellegrini</w:t>
      </w:r>
      <w:r>
        <w:rPr>
          <w:rFonts w:cs="Times New Roman" w:ascii="Times New Roman" w:hAnsi="Times New Roman"/>
          <w:b w:val="false"/>
          <w:bCs w:val="false"/>
          <w:u w:val="none"/>
        </w:rPr>
        <w:t>, sur les emplacements arrêts-minutes à partir du lundi 4 mai à 20h au mardi 5 mai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46:17Z</dcterms:created>
  <dc:creator/>
  <dc:description/>
  <dc:language>en-US</dc:language>
  <cp:lastModifiedBy/>
  <cp:lastPrinted>2015-04-14T11:49:00Z</cp:lastPrinted>
  <cp:revision>0</cp:revision>
  <dc:subject/>
  <dc:title/>
</cp:coreProperties>
</file>