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4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 xml:space="preserve">Afin d’assurer la sécurité à tous les usagers de la route et pour permettre la réalisation de fouille pour le réseau de chaleur, la circulation est alternée </w:t>
      </w:r>
      <w:r>
        <w:rPr>
          <w:b/>
          <w:u w:val="single"/>
        </w:rPr>
        <w:t>rue Hector Berlioz</w:t>
      </w:r>
      <w:r>
        <w:rPr/>
        <w:t xml:space="preserve"> jusqu’au 2 décembr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>
          <w:b/>
          <w:u w:val="single"/>
        </w:rPr>
        <w:t>Rue Hector Berlioz</w:t>
      </w:r>
      <w:r>
        <w:rPr/>
        <w:t>, les accès, les entrées et les sorties se feront uniquement à partir de l’avenue Franklin Roosevelt, à hauteur de la station essence, du 22 novembre au 2 décembre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832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15:00Z</dcterms:created>
  <dc:creator>dulac</dc:creator>
  <dc:description/>
  <cp:keywords/>
  <dc:language>en-US</dc:language>
  <cp:lastModifiedBy>dulac</cp:lastModifiedBy>
  <dcterms:modified xsi:type="dcterms:W3CDTF">2016-11-15T10:19:00Z</dcterms:modified>
  <cp:revision>1</cp:revision>
  <dc:subject/>
  <dc:title> </dc:title>
</cp:coreProperties>
</file>