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a réalisation de fouille pour le réseau de chaleur, la circulation est interdite </w:t>
      </w:r>
      <w:r>
        <w:rPr>
          <w:b/>
          <w:u w:val="single"/>
        </w:rPr>
        <w:t>boulevard Domenget</w:t>
      </w:r>
      <w:r>
        <w:rPr/>
        <w:t>, dans sa partie comprise entre la rue Hector Berlioz et la rue des Geoires. (Sauf aux véhicules de chantiers), jusqu’au 18 nov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Des déviations sont mises en place : Boulevard Domenget en provenance du carrefour des Hôpitaux par l’avenue du Grand Port, l’avenue de Saint-Simond et le boulevard Domenge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Boulevard Domenget en provenance de l’avenue de Saint-Simond par l’avenue du Grand Port, le carrefour des Hôpitaux et le boulevard Domenge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9:00Z</dcterms:created>
  <dc:creator>dulac</dc:creator>
  <dc:description/>
  <cp:keywords/>
  <dc:language>en-US</dc:language>
  <cp:lastModifiedBy>dulac</cp:lastModifiedBy>
  <dcterms:modified xsi:type="dcterms:W3CDTF">2016-11-15T10:15:00Z</dcterms:modified>
  <cp:revision>1</cp:revision>
  <dc:subject/>
  <dc:title> </dc:title>
</cp:coreProperties>
</file>