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5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et pour permettre la réalisation de fouille pour l’extension et les branchements sur le réseau gaz, la circulation sera alternée et le stationnement interdit </w:t>
      </w:r>
      <w:r>
        <w:rPr>
          <w:b/>
          <w:u w:val="single"/>
        </w:rPr>
        <w:t>rue Simone Veil</w:t>
      </w:r>
      <w:r>
        <w:rPr/>
        <w:t>, du 21 novembre au 9 décembre de 7h30 à 17h30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980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32:00Z</dcterms:created>
  <dc:creator>dulac</dc:creator>
  <dc:description/>
  <cp:keywords/>
  <dc:language>en-US</dc:language>
  <cp:lastModifiedBy>dulac</cp:lastModifiedBy>
  <dcterms:modified xsi:type="dcterms:W3CDTF">2016-11-15T10:34:00Z</dcterms:modified>
  <cp:revision>1</cp:revision>
  <dc:subject/>
  <dc:title> </dc:title>
</cp:coreProperties>
</file>