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4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et pour permettre la réalisation d’une voie piétonne, l’entreprise BLONDET est autorisée à circuler sur </w:t>
      </w:r>
      <w:r>
        <w:rPr>
          <w:b/>
          <w:u w:val="single"/>
        </w:rPr>
        <w:t>la voie Sarde</w:t>
      </w:r>
      <w:r>
        <w:rPr/>
        <w:t>, sur 50 mètres en aval du débouché sur la RD 991, dans le cadre de son chantier afin d’accéder à la route de Saint-Innocent, jusqu’au 10 février 2017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limitée à 10 km/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53:00Z</dcterms:created>
  <dc:creator>dulac</dc:creator>
  <dc:description/>
  <cp:keywords/>
  <dc:language>en-US</dc:language>
  <cp:lastModifiedBy>dulac</cp:lastModifiedBy>
  <cp:lastPrinted>2016-11-15T11:09:00Z</cp:lastPrinted>
  <dcterms:modified xsi:type="dcterms:W3CDTF">2016-11-15T10:48:00Z</dcterms:modified>
  <cp:revision>2</cp:revision>
  <dc:subject/>
  <dc:title> </dc:title>
</cp:coreProperties>
</file>