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Club Nautique de Voile d’Aix-les-Bains est autorisé, à titre exceptionnel, à installer une sonorisation à l’occasion d’une régate de voile « Championnat de France Promotion », à </w:t>
      </w:r>
      <w:r>
        <w:rPr>
          <w:b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>, du jeudi 8 au dimanche 11 mai de 10h30 à 18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dulac</dc:creator>
  <dc:description/>
  <cp:keywords/>
  <dc:language>en-US</dc:language>
  <cp:lastModifiedBy>dulac</cp:lastModifiedBy>
  <dcterms:modified xsi:type="dcterms:W3CDTF">2014-04-08T13:48:00Z</dcterms:modified>
  <cp:revision>1</cp:revision>
  <dc:subject/>
  <dc:title>  </dc:title>
</cp:coreProperties>
</file>