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3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allée promenade des bords du lac</w:t>
      </w:r>
      <w:r>
        <w:rPr/>
        <w:t>, devant le n°245 B, sur deux places, le 17 décembre de 8h à 18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>
          <w:b/>
          <w:u w:val="single"/>
        </w:rPr>
        <w:t>Boulevard Robert Barrier</w:t>
      </w:r>
      <w:r>
        <w:rPr/>
        <w:t>, le stationnement sera interdit sur les six premières places en épis situées à l’intersection du boulevard Robert Barrier et de l’allée promenade des bords du lac, pour le stationnement de la remorque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24:00Z</dcterms:created>
  <dc:creator>dulac</dc:creator>
  <dc:description/>
  <cp:keywords/>
  <dc:language>en-US</dc:language>
  <cp:lastModifiedBy>dulac</cp:lastModifiedBy>
  <dcterms:modified xsi:type="dcterms:W3CDTF">2014-12-11T10:55:00Z</dcterms:modified>
  <cp:revision>1</cp:revision>
  <dc:subject/>
  <dc:title> </dc:title>
</cp:coreProperties>
</file>