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4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La société d’autopartage CITE LIB est autorisée à stationner :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Place Maurice Mollard</w:t>
      </w:r>
      <w:r>
        <w:rPr/>
        <w:t>, au niveau du giratoire place Maurice Mollard et de l’avenue Lord Revelstoke (côté mairi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Avenue Charles de Gaulle</w:t>
      </w:r>
      <w:r>
        <w:rPr/>
        <w:t>, face au n°29, rive Nor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Rue des Prés Riants</w:t>
      </w:r>
      <w:r>
        <w:rPr/>
        <w:t xml:space="preserve"> face au n°2, rive Sud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25:00Z</dcterms:created>
  <dc:creator>dulac</dc:creator>
  <dc:description/>
  <cp:keywords/>
  <dc:language>en-US</dc:language>
  <cp:lastModifiedBy>dulac</cp:lastModifiedBy>
  <dcterms:modified xsi:type="dcterms:W3CDTF">2014-12-11T14:29:00Z</dcterms:modified>
  <cp:revision>1</cp:revision>
  <dc:subject/>
  <dc:title> </dc:title>
</cp:coreProperties>
</file>