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036" w:leader="none"/>
          <w:tab w:val="left" w:pos="167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0896" w:leader="none"/>
          <w:tab w:val="left" w:pos="210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27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'exécution des travaux de remplacement de la conduite d'AEP, la circulation est interdite </w:t>
      </w:r>
      <w:r>
        <w:rPr>
          <w:rFonts w:cs="Times New Roman" w:ascii="Times New Roman" w:hAnsi="Times New Roman"/>
          <w:b/>
          <w:bCs/>
          <w:u w:val="single"/>
        </w:rPr>
        <w:t>rue Tony Révillon</w:t>
      </w:r>
      <w:r>
        <w:rPr>
          <w:rFonts w:cs="Times New Roman" w:ascii="Times New Roman" w:hAnsi="Times New Roman"/>
        </w:rPr>
        <w:t>, jusqu'au 18 décembre de 7h30 à 17h30 (sauf aux véhicules de chantiers et aux riverains)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La zone de travaux est confinée par des barrières jointives interdisant l'accès </w:t>
        <w:tab/>
        <w:t>du 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est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8:46Z</dcterms:created>
  <dc:creator/>
  <dc:description/>
  <dc:language>en-US</dc:language>
  <cp:lastModifiedBy/>
  <dcterms:modified xsi:type="dcterms:W3CDTF">2015-11-16T13:31:29Z</dcterms:modified>
  <cp:revision>1</cp:revision>
  <dc:subject/>
  <dc:title/>
</cp:coreProperties>
</file>