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036" w:leader="none"/>
          <w:tab w:val="left" w:pos="167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896" w:leader="none"/>
          <w:tab w:val="left" w:pos="210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6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'exécution des travaux de terrassement aux abords de l'immeuble en construction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Hélène Boucher</w:t>
      </w:r>
      <w:r>
        <w:rPr>
          <w:rFonts w:cs="Times New Roman" w:ascii="Times New Roman" w:hAnsi="Times New Roman"/>
        </w:rPr>
        <w:t>, du 23 au 27 novembre. (Sauf aux véhicules de chantier)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a zone de travaux sera confinée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5:35Z</dcterms:created>
  <dc:creator/>
  <dc:description/>
  <dc:language>en-US</dc:language>
  <cp:lastModifiedBy/>
  <dcterms:modified xsi:type="dcterms:W3CDTF">2015-11-16T13:27:58Z</dcterms:modified>
  <cp:revision>1</cp:revision>
  <dc:subject/>
  <dc:title/>
</cp:coreProperties>
</file>