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16" w:leader="none"/>
          <w:tab w:val="left" w:pos="259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0076" w:leader="none"/>
          <w:tab w:val="left" w:pos="302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69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pour la modification d'un branchement GRDF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chemin des Simons</w:t>
      </w:r>
      <w:r>
        <w:rPr>
          <w:rFonts w:cs="Times New Roman" w:ascii="Times New Roman" w:hAnsi="Times New Roman"/>
        </w:rPr>
        <w:t>, du 19 octobre au 30 octo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eront confinées par des barrières jointives interdisant </w:t>
        <w:tab/>
        <w:t>l'accès 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1:14Z</dcterms:created>
  <dc:creator/>
  <dc:description/>
  <dc:language>en-US</dc:language>
  <cp:lastModifiedBy/>
  <dcterms:modified xsi:type="dcterms:W3CDTF">2015-10-15T09:24:41Z</dcterms:modified>
  <cp:revision>1</cp:revision>
  <dc:subject/>
  <dc:title/>
</cp:coreProperties>
</file>