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216" w:leader="none"/>
          <w:tab w:val="left" w:pos="259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0076" w:leader="none"/>
          <w:tab w:val="left" w:pos="302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70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'exécution des travaux de remplacement de la conduite d'AEP, la circulation sera interdite </w:t>
      </w:r>
      <w:r>
        <w:rPr>
          <w:rFonts w:cs="Times New Roman" w:ascii="Times New Roman" w:hAnsi="Times New Roman"/>
          <w:b/>
          <w:bCs/>
          <w:u w:val="single"/>
        </w:rPr>
        <w:t>chemin de Morgeran</w:t>
      </w:r>
      <w:r>
        <w:rPr>
          <w:rFonts w:cs="Times New Roman" w:ascii="Times New Roman" w:hAnsi="Times New Roman"/>
        </w:rPr>
        <w:t>, du 13 au 30 octo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venue du Grand Port</w:t>
      </w:r>
      <w:r>
        <w:rPr>
          <w:rFonts w:cs="Times New Roman" w:ascii="Times New Roman" w:hAnsi="Times New Roman"/>
        </w:rPr>
        <w:t>, la circulation sera interdite dans sa partie comprise entre la route de Saint-Innocent et le boulevard Garibaldi, du 19 au 30 octobr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déviations seront mises en place. En provenance de la route de Saint-Innocent par l'avenue du Grand Port, le carrefour des Hopitaux, le boulevard Maréchal de Lattre de Tassigny, le boulevard Jean Charcot, le boulevard Garibaldi, l'avenue du Grand Por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provenance du boulevard Jean Charcot par le boulevard Maréchal de Lattre de Tassigny, le carrefour des hôpitaux, l'avenue du Grand Por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provenance du boulevard Garibaldi, par le boulevard Jean Charcot, le boulevard Maréchal de Lattre de Tassigny, le carrefour des Hôpitaux, l'avenue du Grand Por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déviation chemin de Mémard est mise en place et emprunte l'avenue du Grand Port, la route de Saint-Innocent, le chemin de la Roselière et se termine sur le chemin de Mémard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a zones de travaux sera confinée par des barrières jointives interdisant </w:t>
        <w:tab/>
        <w:t xml:space="preserve">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4:53Z</dcterms:created>
  <dc:creator/>
  <dc:description/>
  <dc:language>en-US</dc:language>
  <cp:lastModifiedBy/>
  <cp:lastPrinted>2015-10-15T11:35:00Z</cp:lastPrinted>
  <dcterms:modified xsi:type="dcterms:W3CDTF">2015-10-15T09:40:40Z</dcterms:modified>
  <cp:revision>2</cp:revision>
  <dc:subject/>
  <dc:title/>
</cp:coreProperties>
</file>