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2240" w:leader="none"/>
          <w:tab w:val="left" w:pos="-1152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7380" w:leader="none"/>
          <w:tab w:val="left" w:pos="-720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8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Le gérant du magasin DEVRED est autorisé, dans le cadre de la semaine folle du commerce et de la braderie de printemps, à installer une sonorisation au 1 </w:t>
      </w:r>
      <w:r>
        <w:rPr>
          <w:rFonts w:cs="Times New Roman" w:ascii="Times New Roman" w:hAnsi="Times New Roman"/>
          <w:b/>
          <w:bCs/>
          <w:u w:val="single"/>
        </w:rPr>
        <w:t>square Alfred Boucher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et au 94 </w:t>
      </w:r>
      <w:r>
        <w:rPr>
          <w:rFonts w:cs="Times New Roman" w:ascii="Times New Roman" w:hAnsi="Times New Roman"/>
          <w:b/>
          <w:bCs/>
          <w:u w:val="single"/>
        </w:rPr>
        <w:t>rue de Genève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du samedi 4 avril au dimanche 12 avril de 10h à 12h et de 14h à 18h.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41:18Z</dcterms:created>
  <dc:creator/>
  <dc:description/>
  <dc:language>en-US</dc:language>
  <cp:lastModifiedBy/>
  <cp:revision>0</cp:revision>
  <dc:subject/>
  <dc:title/>
</cp:coreProperties>
</file>