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2240" w:leader="none"/>
          <w:tab w:val="left" w:pos="-1152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7380" w:leader="none"/>
          <w:tab w:val="left" w:pos="-720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0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à tous les usagers de la route à l'occasion de la prochaine journée « jobs d'été »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Vaugelas</w:t>
      </w:r>
      <w:r>
        <w:rPr>
          <w:rFonts w:cs="Times New Roman" w:ascii="Times New Roman" w:hAnsi="Times New Roman"/>
          <w:b w:val="false"/>
          <w:bCs w:val="false"/>
          <w:u w:val="none"/>
        </w:rPr>
        <w:t>, au n°4, sur tout le pourtour du bâtiment de la MAJ les 8 et 9 avril de 8h à 18h30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39:05Z</dcterms:created>
  <dc:creator/>
  <dc:description/>
  <dc:language>en-US</dc:language>
  <cp:lastModifiedBy/>
  <cp:revision>0</cp:revision>
  <dc:subject/>
  <dc:title/>
</cp:coreProperties>
</file>