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1700" w:leader="none"/>
          <w:tab w:val="left" w:pos="-1098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6840" w:leader="none"/>
          <w:tab w:val="left" w:pos="-666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8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à tous les usagers de la route, un stationnement interdit a été mis en place </w:t>
      </w:r>
      <w:r>
        <w:rPr>
          <w:rFonts w:cs="Times New Roman" w:ascii="Times New Roman" w:hAnsi="Times New Roman"/>
          <w:b/>
          <w:bCs/>
          <w:u w:val="single"/>
        </w:rPr>
        <w:t>boulevard Hélène Boucher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, dans sa partie comprise entre l'accès du garage des « Rives du lac » et l'allée promenade des bords du lac rive est, sur une distance de 50 mètres et </w:t>
      </w:r>
      <w:r>
        <w:rPr>
          <w:rFonts w:cs="Times New Roman" w:ascii="Times New Roman" w:hAnsi="Times New Roman"/>
          <w:b/>
          <w:bCs/>
          <w:u w:val="single"/>
        </w:rPr>
        <w:t>rue Victor Hugo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rive est, devant l'entrée du parc des Thermes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56:57Z</dcterms:created>
  <dc:creator/>
  <dc:description/>
  <dc:language>en-US</dc:language>
  <cp:lastModifiedBy/>
  <cp:revision>0</cp:revision>
  <dc:subject/>
  <dc:title/>
</cp:coreProperties>
</file>