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1160" w:leader="none"/>
          <w:tab w:val="left" w:pos="-1044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6300" w:leader="none"/>
          <w:tab w:val="left" w:pos="-612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79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L'association des parents d'élèves de Lafin est autorisée à ouvrir un débit de boissons de deuxième catégorie à l'occasion de la kermesse à la </w:t>
      </w:r>
      <w:r>
        <w:rPr>
          <w:rFonts w:cs="Times New Roman" w:ascii="Times New Roman" w:hAnsi="Times New Roman"/>
          <w:b/>
          <w:bCs/>
          <w:u w:val="single"/>
        </w:rPr>
        <w:t>salle du pont rouge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samedi 13 juin de 13h à 00h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5:16:05Z</dcterms:created>
  <dc:creator/>
  <dc:description/>
  <dc:language>en-US</dc:language>
  <cp:lastModifiedBy/>
  <cp:revision>0</cp:revision>
  <dc:subject/>
  <dc:title/>
</cp:coreProperties>
</file>