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0620" w:leader="none"/>
          <w:tab w:val="left" w:pos="-990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5760" w:leader="none"/>
          <w:tab w:val="left" w:pos="-5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79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20è salon de la plaisance, le stationnement est interdit </w:t>
      </w:r>
      <w:r>
        <w:rPr>
          <w:rFonts w:cs="Times New Roman" w:ascii="Times New Roman" w:hAnsi="Times New Roman"/>
          <w:b/>
          <w:bCs/>
          <w:u w:val="single"/>
        </w:rPr>
        <w:t>place Président Edouard Herriot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bassin Alain Colas, dans sa totalité, jusqu'au 7 avril à 17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22:11Z</dcterms:created>
  <dc:creator/>
  <dc:description/>
  <dc:language>en-US</dc:language>
  <cp:lastModifiedBy/>
  <cp:revision>0</cp:revision>
  <dc:subject/>
  <dc:title/>
</cp:coreProperties>
</file>