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76" w:leader="none"/>
          <w:tab w:val="left" w:pos="172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436" w:leader="none"/>
          <w:tab w:val="left" w:pos="216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1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e fouille en tranchée pour le branchement GRDF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rue Henri Dunand</w:t>
      </w:r>
      <w:r>
        <w:rPr>
          <w:rFonts w:cs="Times New Roman" w:ascii="Times New Roman" w:hAnsi="Times New Roman"/>
        </w:rPr>
        <w:t>, au n°11 et 13, au niveau de l'International Construction, du 23 novembre au 18 décembre de 7h30 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03:04Z</dcterms:created>
  <dc:creator/>
  <dc:description/>
  <dc:language>en-US</dc:language>
  <cp:lastModifiedBy/>
  <dcterms:modified xsi:type="dcterms:W3CDTF">2015-11-13T15:05:52Z</dcterms:modified>
  <cp:revision>1</cp:revision>
  <dc:subject/>
  <dc:title/>
</cp:coreProperties>
</file>