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17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  <w:t xml:space="preserve">Le service protocole et événements est autorisé à occuper le domaine public communal à l’occasion de différentes cérémonies commémoratives organisées sur l’ensemble du territoire communal </w:t>
      </w:r>
      <w:r>
        <w:rPr>
          <w:b/>
          <w:u w:val="single"/>
        </w:rPr>
        <w:t>square Jean Moulin</w:t>
      </w:r>
      <w:r>
        <w:rPr/>
        <w:t>, les dimanches 30 avril, 4 et 18 juin, 21 août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>
          <w:b/>
          <w:u w:val="single"/>
        </w:rPr>
        <w:t>Square Alfred Boucher</w:t>
      </w:r>
      <w:r>
        <w:rPr/>
        <w:t>, lundi 8 mai, jeudi 8 juin, samedi 11 novembre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>
          <w:b/>
          <w:u w:val="single"/>
        </w:rPr>
        <w:t>Mémorial des anciens combattants d’Afrique du Nord, Grand Port</w:t>
      </w:r>
      <w:r>
        <w:rPr/>
        <w:t>, lundi 25 septembre, mardi 5 décembre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>
          <w:b/>
          <w:u w:val="single"/>
        </w:rPr>
        <w:t>Parc floral des Thermes</w:t>
      </w:r>
      <w:r>
        <w:rPr/>
        <w:t>, dimanche 16 juillet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>
          <w:b/>
          <w:u w:val="single"/>
        </w:rPr>
        <w:t>Place Maurice Mollard</w:t>
      </w:r>
      <w:r>
        <w:rPr/>
        <w:t>, vendredi 14 juillet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>
          <w:b/>
          <w:u w:val="single"/>
        </w:rPr>
        <w:t>Avenue Charles de Gaulle</w:t>
      </w:r>
      <w:r>
        <w:rPr/>
        <w:t>, jeudi 9 novembre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59:00Z</dcterms:created>
  <dc:creator>dulac</dc:creator>
  <dc:description/>
  <cp:keywords/>
  <dc:language>en-US</dc:language>
  <cp:lastModifiedBy>dulac</cp:lastModifiedBy>
  <dcterms:modified xsi:type="dcterms:W3CDTF">2017-04-07T08:03:00Z</dcterms:modified>
  <cp:revision>1</cp:revision>
  <dc:subject/>
  <dc:title> </dc:title>
</cp:coreProperties>
</file>