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1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  <w:t xml:space="preserve">L’association Grapevine est autorisée à occuper le domaine public communal à l’occasion d’une cérémonie célébrant l’anniversaire de la reine Victoria, </w:t>
      </w:r>
      <w:r>
        <w:rPr>
          <w:b/>
          <w:u w:val="single"/>
        </w:rPr>
        <w:t>place du Revard</w:t>
      </w:r>
      <w:r>
        <w:rPr/>
        <w:t>, samedi 20 mai de 10h à 14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dulac</dc:creator>
  <dc:description/>
  <cp:keywords/>
  <dc:language>en-US</dc:language>
  <cp:lastModifiedBy>dulac</cp:lastModifiedBy>
  <dcterms:modified xsi:type="dcterms:W3CDTF">2017-04-07T07:58:00Z</dcterms:modified>
  <cp:revision>1</cp:revision>
  <dc:subject/>
  <dc:title> </dc:title>
</cp:coreProperties>
</file>