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40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et pour permettre la réalisation du revêtement de surface en enrobés, la circulation sera interdite </w:t>
      </w:r>
      <w:r>
        <w:rPr>
          <w:b/>
          <w:u w:val="single"/>
        </w:rPr>
        <w:t>boulevard Généraux Forestier</w:t>
      </w:r>
      <w:r>
        <w:rPr/>
        <w:t>, entre la rue Pauline Borghèse et le chemin de Viborgne, du 18 au 21 avril de 7h30 à 17h30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e stationnement des véhicules sera interdit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51:00Z</dcterms:created>
  <dc:creator>dulac</dc:creator>
  <dc:description/>
  <cp:keywords/>
  <dc:language>en-US</dc:language>
  <cp:lastModifiedBy>dulac</cp:lastModifiedBy>
  <dcterms:modified xsi:type="dcterms:W3CDTF">2017-04-13T13:54:00Z</dcterms:modified>
  <cp:revision>1</cp:revision>
  <dc:subject/>
  <dc:title> </dc:title>
</cp:coreProperties>
</file>