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rue des Bains</w:t>
      </w:r>
      <w:r>
        <w:rPr/>
        <w:t>, près du n°20, sur 10 mètres, le 24 avril de 8h à 18h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>
          <w:b/>
          <w:u w:val="single"/>
        </w:rPr>
        <w:t>Rue de France</w:t>
      </w:r>
      <w:r>
        <w:rPr/>
        <w:t>, le stationnement sera interdit devant le n°7, sur 3 places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43:00Z</dcterms:created>
  <dc:creator>dulac</dc:creator>
  <dc:description/>
  <cp:keywords/>
  <dc:language>en-US</dc:language>
  <cp:lastModifiedBy>dulac</cp:lastModifiedBy>
  <dcterms:modified xsi:type="dcterms:W3CDTF">2017-04-11T14:46:00Z</dcterms:modified>
  <cp:revision>1</cp:revision>
  <dc:subject/>
  <dc:title> </dc:title>
</cp:coreProperties>
</file>