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7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à tous les usagers de la route et pour permettre la pose de colonnes semi-entérées, la circulation est interdite </w:t>
      </w:r>
      <w:r>
        <w:rPr>
          <w:b/>
          <w:u w:val="single"/>
        </w:rPr>
        <w:t>allée promenade des bords du lac</w:t>
      </w:r>
      <w:r>
        <w:rPr/>
        <w:t>, dans le sens montant vers le boulevard Garibaldi, jusqu’au 19 avril de 7h30 à 17h30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>Une déviation est mise en place. Elle emprunte le boulevard Robert Barrier, l’avenue du Grand Port, le boulevard Garibaldi et se termine sur l’allée promenade des bords du lac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e stationnement des véhicules est interdit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40:00Z</dcterms:created>
  <dc:creator>dulac</dc:creator>
  <dc:description/>
  <cp:keywords/>
  <dc:language>en-US</dc:language>
  <cp:lastModifiedBy>dulac</cp:lastModifiedBy>
  <cp:lastPrinted>2017-04-13T15:44:00Z</cp:lastPrinted>
  <dcterms:modified xsi:type="dcterms:W3CDTF">2017-04-13T13:45:00Z</dcterms:modified>
  <cp:revision>2</cp:revision>
  <dc:subject/>
  <dc:title> </dc:title>
</cp:coreProperties>
</file>