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7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à tous les usagers de la route et pour permettre le basculement de l’ancien réseau aérien sur le réseau neuf souterrain, la circulation sera alternée </w:t>
      </w:r>
      <w:r>
        <w:rPr>
          <w:b/>
          <w:u w:val="single"/>
        </w:rPr>
        <w:t>route de Pugny</w:t>
      </w:r>
      <w:r>
        <w:rPr/>
        <w:t>, entre le chemin des Massonnats et l’entreprise Aixam, du 13 au 24 novembre, de 7h30 à 17h30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La circulation sera interdite </w:t>
      </w:r>
      <w:r>
        <w:rPr>
          <w:b/>
          <w:u w:val="single"/>
        </w:rPr>
        <w:t>route de Pugny</w:t>
      </w:r>
      <w:r>
        <w:rPr/>
        <w:t xml:space="preserve"> entre le chemin des Massonnats et l’entreprise Aixam le 15 novembre, de 8h à 12h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Des déviations seront mises en place</w:t>
      </w:r>
      <w:r>
        <w:rPr/>
        <w:t> : route de Pugny par le chemin des Massonnats, le chemin des Guillaum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Route de Pugny par le chemin des Guillaume, le chemin des Massonna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  <w:t>Les zones de travaux seront confinées par des barrières jointives interdisant    l’accès du public.</w:t>
      </w:r>
    </w:p>
    <w:p>
      <w:pPr>
        <w:pStyle w:val="Normal"/>
        <w:ind w:left="1620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620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1620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0:00Z</dcterms:created>
  <dc:creator>dulac</dc:creator>
  <dc:description/>
  <cp:keywords/>
  <dc:language>en-US</dc:language>
  <cp:lastModifiedBy>dulac</cp:lastModifiedBy>
  <dcterms:modified xsi:type="dcterms:W3CDTF">2017-10-27T14:16:00Z</dcterms:modified>
  <cp:revision>1</cp:revision>
  <dc:subject/>
  <dc:title> </dc:title>
</cp:coreProperties>
</file>