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8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  <w:t xml:space="preserve">Afin d’assurer la sécurité de tous les usagers de la route et pour permettre le tirage de câble en souterrain pour le compte d’Orange, la circulation sera alternée </w:t>
      </w:r>
      <w:r>
        <w:rPr>
          <w:b/>
          <w:u w:val="single"/>
        </w:rPr>
        <w:t>montée de Marlioz</w:t>
      </w:r>
      <w:r>
        <w:rPr/>
        <w:t>, du 13 au 17 novembre, de 7h30 à 17h30.</w:t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90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19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18:00Z</dcterms:created>
  <dc:creator>dulac</dc:creator>
  <dc:description/>
  <cp:keywords/>
  <dc:language>en-US</dc:language>
  <cp:lastModifiedBy>dulac</cp:lastModifiedBy>
  <cp:lastPrinted>2017-11-07T15:42:00Z</cp:lastPrinted>
  <dcterms:modified xsi:type="dcterms:W3CDTF">2017-11-07T14:42:00Z</dcterms:modified>
  <cp:revision>2</cp:revision>
  <dc:subject/>
  <dc:title> </dc:title>
</cp:coreProperties>
</file>