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9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Afin d’assurer la sécurité de tous les usagers de la route et pour permettre le tirage de fibre optique aérien et souterrain, la circulation sera alternée </w:t>
      </w:r>
      <w:r>
        <w:rPr>
          <w:b/>
          <w:u w:val="single"/>
        </w:rPr>
        <w:t>chemin des Prés de la Tour</w:t>
      </w:r>
      <w:r>
        <w:rPr/>
        <w:t>, entre le chemin du Tir aux Pigeons et le chemin des Sources de Saint-Simond, du 13 novembre au 1</w:t>
      </w:r>
      <w:r>
        <w:rPr>
          <w:vertAlign w:val="superscript"/>
        </w:rPr>
        <w:t>er</w:t>
      </w:r>
      <w:r>
        <w:rPr/>
        <w:t xml:space="preserve"> décembre de 7h30 à 17h30.</w:t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>
          <w:b/>
          <w:u w:val="single"/>
        </w:rPr>
        <w:t>Chemin de la Baye</w:t>
      </w:r>
      <w:r>
        <w:rPr/>
        <w:t>, la circulation sera alternée jusqu’à l’intersection avec le chemin des Châtaigniers.</w:t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24:00Z</dcterms:created>
  <dc:creator>dulac</dc:creator>
  <dc:description/>
  <cp:keywords/>
  <dc:language>en-US</dc:language>
  <cp:lastModifiedBy>dulac</cp:lastModifiedBy>
  <dcterms:modified xsi:type="dcterms:W3CDTF">2017-11-09T15:36:00Z</dcterms:modified>
  <cp:revision>1</cp:revision>
  <dc:subject/>
  <dc:title> </dc:title>
</cp:coreProperties>
</file>