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2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7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e club ASA est autorisé à occuper le domaine public communal à l’occasion de la manifestation « les 10 km du lac », pour l’installation du village de la course </w:t>
      </w:r>
      <w:r>
        <w:rPr>
          <w:b/>
          <w:u w:val="single"/>
        </w:rPr>
        <w:t>sur le parking de l’aquarium ainsi que le boulevard Robert Barrier</w:t>
      </w:r>
      <w:r>
        <w:rPr/>
        <w:t xml:space="preserve"> pour les départs et les arrivées des courses, samedi 8 avril dès 8h au dimanche 9 avril à 15h concernant le parking de l’aquarium, et le dimanche 9 avril de 7h à 14h, concernant le boulevard Robert Barrier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29:00Z</dcterms:created>
  <dc:creator>dulac</dc:creator>
  <dc:description/>
  <cp:keywords/>
  <dc:language>en-US</dc:language>
  <cp:lastModifiedBy>dulac</cp:lastModifiedBy>
  <dcterms:modified xsi:type="dcterms:W3CDTF">2017-02-10T14:36:00Z</dcterms:modified>
  <cp:revision>1</cp:revision>
  <dc:subject/>
  <dc:title> </dc:title>
</cp:coreProperties>
</file>