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7376" w:leader="none"/>
          <w:tab w:val="left" w:pos="28096" w:leader="none"/>
        </w:tabs>
        <w:ind w:left="-540" w:right="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32236" w:leader="none"/>
          <w:tab w:val="left" w:pos="32416" w:leader="none"/>
        </w:tabs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right="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2/10/15</w:t>
      </w:r>
    </w:p>
    <w:p>
      <w:pPr>
        <w:pStyle w:val="Normal"/>
        <w:ind w:left="-540" w:right="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right="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356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8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fin d’assurer la sécurité de tous les usagers de la route et pour permettre les travaux sur le toit de l’hôpital Reine Hortense pour la société Orange le 20 octobre.</w:t>
      </w:r>
    </w:p>
    <w:p>
      <w:pPr>
        <w:pStyle w:val="Normal"/>
        <w:ind w:left="108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8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Boulevard Berthollet</w:t>
      </w:r>
      <w:r>
        <w:rPr>
          <w:rFonts w:cs="Times New Roman" w:ascii="Times New Roman" w:hAnsi="Times New Roman"/>
        </w:rPr>
        <w:t>, la circulation sera interdite dans sa partie comprise entre la rue du bain Henri IV et le n°4. (Sauf aux riverains).</w:t>
      </w:r>
    </w:p>
    <w:p>
      <w:pPr>
        <w:pStyle w:val="Normal"/>
        <w:ind w:left="108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8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Boulevard Berthollet</w:t>
      </w:r>
      <w:r>
        <w:rPr>
          <w:rFonts w:cs="Times New Roman" w:ascii="Times New Roman" w:hAnsi="Times New Roman"/>
        </w:rPr>
        <w:t>, rive Ouest, face à l’hôtel de la Grotte, le stationnement sera interdit.</w:t>
      </w:r>
    </w:p>
    <w:p>
      <w:pPr>
        <w:pStyle w:val="Normal"/>
        <w:ind w:left="108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8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8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zone de travaux sera confinée par des barrières jointives interdisant l’accès du public.</w:t>
      </w:r>
    </w:p>
    <w:p>
      <w:pPr>
        <w:pStyle w:val="Normal"/>
        <w:ind w:left="108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8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fr-FR" w:eastAsia="zh-CN" w:bidi="hi-IN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Titre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Titre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re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13:27:00Z</dcterms:created>
  <dc:creator>dulac</dc:creator>
  <dc:description/>
  <dc:language>en-US</dc:language>
  <cp:lastModifiedBy/>
  <cp:lastPrinted>2015-10-09T15:34:00Z</cp:lastPrinted>
  <dcterms:modified xsi:type="dcterms:W3CDTF">2015-10-12T08:44:47Z</dcterms:modified>
  <cp:revision>3</cp:revision>
  <dc:subject/>
  <dc:title> </dc:title>
</cp:coreProperties>
</file>