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296" w:leader="none"/>
          <w:tab w:val="left" w:pos="270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156" w:leader="none"/>
          <w:tab w:val="left" w:pos="313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3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e tirage et le raccordement de fibre optique dans les chambre Orange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rue Davat</w:t>
      </w:r>
      <w:r>
        <w:rPr>
          <w:rFonts w:cs="Times New Roman" w:ascii="Times New Roman" w:hAnsi="Times New Roman"/>
        </w:rPr>
        <w:t>, jusqu'au 16 octobre de 20h à 6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lace Maurice Mollard, avenue Lord Revelstoke, rue Georges 1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er</w:t>
      </w:r>
      <w:r>
        <w:rPr>
          <w:rFonts w:cs="Times New Roman" w:ascii="Times New Roman" w:hAnsi="Times New Roman"/>
        </w:rPr>
        <w:t>, la circulation des véhicules est alterné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zone de travaux est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est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est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40:29Z</dcterms:created>
  <dc:creator/>
  <dc:description/>
  <dc:language>en-US</dc:language>
  <cp:lastModifiedBy/>
  <dcterms:modified xsi:type="dcterms:W3CDTF">2015-10-12T12:45:06Z</dcterms:modified>
  <cp:revision>1</cp:revision>
  <dc:subject/>
  <dc:title/>
</cp:coreProperties>
</file>