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836" w:leader="none"/>
          <w:tab w:val="left" w:pos="275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696" w:leader="none"/>
          <w:tab w:val="left" w:pos="318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0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'occasion de la présentation de la nouvelle collection de la filature ARPIN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de Genève</w:t>
      </w:r>
      <w:r>
        <w:rPr>
          <w:rFonts w:cs="Times New Roman" w:ascii="Times New Roman" w:hAnsi="Times New Roman"/>
        </w:rPr>
        <w:t>, devant le n°233, sur deux places, le samedi 17 octobre de 7h à 20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02:05Z</dcterms:created>
  <dc:creator/>
  <dc:description/>
  <dc:language>en-US</dc:language>
  <cp:lastModifiedBy/>
  <dcterms:modified xsi:type="dcterms:W3CDTF">2015-10-12T09:05:31Z</dcterms:modified>
  <cp:revision>1</cp:revision>
  <dc:subject/>
  <dc:title/>
</cp:coreProperties>
</file>