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6296" w:leader="none"/>
          <w:tab w:val="left" w:pos="2701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31156" w:leader="none"/>
          <w:tab w:val="left" w:pos="3133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2/10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365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à tous les usagers de la route et pour permettre la réalisation de fouille pour le raccordement GRDF, la circulation des véhicules est alternée </w:t>
      </w:r>
      <w:r>
        <w:rPr>
          <w:rFonts w:cs="Times New Roman" w:ascii="Times New Roman" w:hAnsi="Times New Roman"/>
          <w:b/>
          <w:bCs/>
          <w:u w:val="single"/>
        </w:rPr>
        <w:t>rue Henri Clerc</w:t>
      </w:r>
      <w:r>
        <w:rPr>
          <w:rFonts w:cs="Times New Roman" w:ascii="Times New Roman" w:hAnsi="Times New Roman"/>
        </w:rPr>
        <w:t>, au niveau du Clos Dunant jusqu'au 7 novembre de 7h30 à 17h30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Chemin Honoré de Balzac</w:t>
      </w:r>
      <w:r>
        <w:rPr>
          <w:rFonts w:cs="Times New Roman" w:ascii="Times New Roman" w:hAnsi="Times New Roman"/>
        </w:rPr>
        <w:t>, au niveau de la résidence « Les Terrasses de Reine », la circulation des véhicules est alternée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Les zones de travaux sont confinées par des barrières jointives interdisant l'accès </w:t>
        <w:tab/>
        <w:t>du public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a vitesse de circulation sur l'emprise de chantier sera réglementée à 30 km/h.</w:t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ab/>
        <w:t>Le stationnement des véhicules sera interdit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48:31Z</dcterms:created>
  <dc:creator/>
  <dc:description/>
  <dc:language>en-US</dc:language>
  <cp:lastModifiedBy/>
  <dcterms:modified xsi:type="dcterms:W3CDTF">2015-10-12T13:03:01Z</dcterms:modified>
  <cp:revision>1</cp:revision>
  <dc:subject/>
  <dc:title/>
</cp:coreProperties>
</file>