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6836" w:leader="none"/>
          <w:tab w:val="left" w:pos="275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1696" w:leader="none"/>
          <w:tab w:val="left" w:pos="318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59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fin d’assurer la sécurité de tous les usagers de la route à l'occasion d'une représentation d'une pièce de théâtre du Casino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des Fleurs</w:t>
      </w:r>
      <w:r>
        <w:rPr>
          <w:rFonts w:cs="Times New Roman" w:ascii="Times New Roman" w:hAnsi="Times New Roman"/>
        </w:rPr>
        <w:t>, sur les deux places situées à l'angle de la rue Charles Dullin et l'avenue des Fleurs (sens descendant) côté Sud, le 20 octobre de 8h à 24h.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58:45Z</dcterms:created>
  <dc:creator/>
  <dc:description/>
  <dc:language>en-US</dc:language>
  <cp:lastModifiedBy/>
  <dcterms:modified xsi:type="dcterms:W3CDTF">2015-10-12T09:01:11Z</dcterms:modified>
  <cp:revision>1</cp:revision>
  <dc:subject/>
  <dc:title/>
</cp:coreProperties>
</file>