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2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C.P.454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’animation de Noël, du stationnement de la calèche du Père Noël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côté Nord, sur toutes les places situées devant le grillage du parking du théâtre de Verdure, le dimanche 15 décembre de 8h à 20h.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9:00Z</dcterms:created>
  <dc:creator>dulac</dc:creator>
  <dc:description/>
  <cp:keywords/>
  <dc:language>en-US</dc:language>
  <cp:lastModifiedBy>dulac</cp:lastModifiedBy>
  <dcterms:modified xsi:type="dcterms:W3CDTF">2013-12-09T13:47:00Z</dcterms:modified>
  <cp:revision>1</cp:revision>
  <dc:subject/>
  <dc:title>  </dc:title>
</cp:coreProperties>
</file>