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5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 xml:space="preserve">Afin d’assurer la sécurité de tous les usagers de la route et pour permettre la construction du réseau de chauffage urbain, la circulation sera interdite </w:t>
      </w:r>
      <w:r>
        <w:rPr>
          <w:b/>
          <w:u w:val="single"/>
        </w:rPr>
        <w:t>rue Alice Eynard</w:t>
      </w:r>
      <w:r>
        <w:rPr/>
        <w:t>, à l’intersection avec l’avenue d’Italie, du 9 au 20 janvier de 7h30 à 17h30. (Sauf aux véhicules de chantiers)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>Une déviation sera mise en place. Elle débute rue Alice Eynard et emprunte le boulevard de Lattre de Tassigny et se termine rue Alice Eynard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>
          <w:b/>
          <w:u w:val="single"/>
        </w:rPr>
        <w:t>Avenue d’Italie</w:t>
      </w:r>
      <w:r>
        <w:rPr/>
        <w:t>, la circulation sera interdite entre le boulevard Lepic et la rue Alice Eynard. (Sauf aux véhicules de chantiers, aux riverains et aux piétons)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>Des déviations seront mises en place. Avenue d’Italie par le boulevard lepic, boulevard de Lattre de Tassigny, rue des Prés-Riants.</w:t>
      </w:r>
    </w:p>
    <w:p>
      <w:pPr>
        <w:pStyle w:val="Normal"/>
        <w:ind w:left="1407" w:hanging="0"/>
        <w:jc w:val="both"/>
        <w:rPr/>
      </w:pPr>
      <w:r>
        <w:rPr/>
        <w:t>Avenue d’Italie par la rue des Prés-Riants, le boulevard de Lattre de Tassigny, le boulevard Lepic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>
          <w:b/>
          <w:u w:val="single"/>
        </w:rPr>
        <w:t>Avenue d’Italie</w:t>
      </w:r>
      <w:r>
        <w:rPr/>
        <w:t>, le stationnement sera interdit entre le boulevard Lepic et la rue Alice Eynard, du 9 janvier au 10 février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3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3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5:04:00Z</dcterms:created>
  <dc:creator>dulac</dc:creator>
  <dc:description/>
  <cp:keywords/>
  <dc:language>en-US</dc:language>
  <cp:lastModifiedBy>dulac</cp:lastModifiedBy>
  <dcterms:modified xsi:type="dcterms:W3CDTF">2017-01-04T15:14:00Z</dcterms:modified>
  <cp:revision>2</cp:revision>
  <dc:subject/>
  <dc:title> </dc:title>
</cp:coreProperties>
</file>