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45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 xml:space="preserve">Afin d’assurer la sécurité de tous les usagers de la route et pour permettre la construction du réseau de chauffage urbain, la circulation sera interdite </w:t>
      </w:r>
      <w:r>
        <w:rPr>
          <w:b/>
          <w:u w:val="single"/>
        </w:rPr>
        <w:t>rue Simone Veil</w:t>
      </w:r>
      <w:r>
        <w:rPr/>
        <w:t>, du 9 janvier au 3 février de 7h30 à 17h30. (Sauf aux véhicules de chantier et aux piétons).</w:t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07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</w:r>
    </w:p>
    <w:p>
      <w:pPr>
        <w:pStyle w:val="Normal"/>
        <w:ind w:left="1272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4:44:00Z</dcterms:created>
  <dc:creator>dulac</dc:creator>
  <dc:description/>
  <cp:keywords/>
  <dc:language>en-US</dc:language>
  <cp:lastModifiedBy>dulac</cp:lastModifiedBy>
  <dcterms:modified xsi:type="dcterms:W3CDTF">2017-01-04T14:49:00Z</dcterms:modified>
  <cp:revision>1</cp:revision>
  <dc:subject/>
  <dc:title> </dc:title>
</cp:coreProperties>
</file>