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s travaux de construction d’un mur de soutènement, la circulation sera interdite </w:t>
      </w:r>
      <w:r>
        <w:rPr>
          <w:b/>
          <w:u w:val="single"/>
        </w:rPr>
        <w:t>rue des Fontaines</w:t>
      </w:r>
      <w:r>
        <w:rPr/>
        <w:t>, au niveau de la montée Rabut du 11 au 20 janvier de 8h30 à 17h. (Sauf aux véhicules de chantier, aux cycles, aux piétons, aux véhicules de sécurité, secours et services publics)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es déviations seront mises en place : rue des Fontaines en provenance du chemin de la Baye par l’avenue de Saint-Simond.</w:t>
      </w:r>
    </w:p>
    <w:p>
      <w:pPr>
        <w:pStyle w:val="Normal"/>
        <w:ind w:left="1407" w:hanging="0"/>
        <w:jc w:val="both"/>
        <w:rPr/>
      </w:pPr>
      <w:r>
        <w:rPr/>
        <w:t>Rue des Fontaines en provenance de la rue Vaugelas par l’avenue de Saint-Simond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15:00Z</dcterms:created>
  <dc:creator>dulac</dc:creator>
  <dc:description/>
  <cp:keywords/>
  <dc:language>en-US</dc:language>
  <cp:lastModifiedBy>dulac</cp:lastModifiedBy>
  <dcterms:modified xsi:type="dcterms:W3CDTF">2017-01-04T15:25:00Z</dcterms:modified>
  <cp:revision>1</cp:revision>
  <dc:subject/>
  <dc:title> </dc:title>
</cp:coreProperties>
</file>