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6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François Berthier</w:t>
      </w:r>
      <w:r>
        <w:rPr/>
        <w:t>, face au n°55, sur 25 mètres, le samedi 14 janvier de 8h à 12h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Le stationnement sera autorisé devant le n°55 sur la chaussée pour le véhicule du déménageur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5:07:00Z</dcterms:created>
  <dc:creator>dulac</dc:creator>
  <dc:description/>
  <cp:keywords/>
  <dc:language>en-US</dc:language>
  <cp:lastModifiedBy>dulac</cp:lastModifiedBy>
  <dcterms:modified xsi:type="dcterms:W3CDTF">2017-01-06T15:11:00Z</dcterms:modified>
  <cp:revision>1</cp:revision>
  <dc:subject/>
  <dc:title> </dc:title>
</cp:coreProperties>
</file>