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376" w:leader="none"/>
          <w:tab w:val="left" w:pos="280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2236" w:leader="none"/>
          <w:tab w:val="left" w:pos="324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5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  <w:t xml:space="preserve">Le cirque Medrano est autorisé à occuper le domaine public communal avec implantation </w:t>
        <w:tab/>
        <w:t xml:space="preserve">d'un chapiteau de représentation et ses convois, sur la partie minérale de l'esplanade du lac, </w:t>
        <w:tab/>
      </w:r>
      <w:r>
        <w:rPr>
          <w:rFonts w:cs="Times New Roman" w:ascii="Times New Roman" w:hAnsi="Times New Roman"/>
          <w:b/>
          <w:bCs/>
          <w:u w:val="single"/>
        </w:rPr>
        <w:t>boulevard Barrier</w:t>
      </w:r>
      <w:r>
        <w:rPr>
          <w:rFonts w:cs="Times New Roman" w:ascii="Times New Roman" w:hAnsi="Times New Roman"/>
        </w:rPr>
        <w:t>, à partir du jeudi 29 juillet dès 18h au dimanche 2 août à 23h.</w:t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07:27Z</dcterms:created>
  <dc:creator/>
  <dc:description/>
  <dc:language>en-US</dc:language>
  <cp:lastModifiedBy/>
  <cp:lastPrinted>2015-07-06T16:19:00Z</cp:lastPrinted>
  <cp:revision>0</cp:revision>
  <dc:subject/>
  <dc:title/>
</cp:coreProperties>
</file>