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376" w:leader="none"/>
          <w:tab w:val="left" w:pos="280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2236" w:leader="none"/>
          <w:tab w:val="left" w:pos="324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 xml:space="preserve">Afin d'assurer la sécurité de tous les usagers de la route à l'occasion d'un stationnement </w:t>
        <w:tab/>
        <w:t xml:space="preserve">temporaire pour travaux d'intérieur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Victoria</w:t>
      </w:r>
      <w:r>
        <w:rPr>
          <w:rFonts w:cs="Times New Roman" w:ascii="Times New Roman" w:hAnsi="Times New Roman"/>
        </w:rPr>
        <w:t xml:space="preserve">, côté pair, </w:t>
        <w:tab/>
        <w:t>au n°6, jusqu'au 31 août de 8h à 18h.</w:t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10:18Z</dcterms:created>
  <dc:creator/>
  <dc:description/>
  <dc:language>en-US</dc:language>
  <cp:lastModifiedBy/>
  <cp:revision>0</cp:revision>
  <dc:subject/>
  <dc:title/>
</cp:coreProperties>
</file>