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7376" w:leader="none"/>
          <w:tab w:val="left" w:pos="2809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32236" w:leader="none"/>
          <w:tab w:val="left" w:pos="3241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6/07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16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Afin d'assurer la sécurité de tous les usagers de la route à l'occasion d'un déménagement, le </w:t>
        <w:tab/>
        <w:t xml:space="preserve">stationnement sera interdit </w:t>
      </w:r>
      <w:r>
        <w:rPr>
          <w:rFonts w:cs="Times New Roman" w:ascii="Times New Roman" w:hAnsi="Times New Roman"/>
          <w:b/>
          <w:bCs/>
          <w:u w:val="single"/>
        </w:rPr>
        <w:t>rue de la Chaudanne</w:t>
      </w:r>
      <w:r>
        <w:rPr>
          <w:rFonts w:cs="Times New Roman" w:ascii="Times New Roman" w:hAnsi="Times New Roman"/>
        </w:rPr>
        <w:t xml:space="preserve">, côté imapir au n°119, sur trois </w:t>
        <w:tab/>
        <w:t>emplacements devant le coiffeur/tatoueur mercredi 8 juillet de 7h à 10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u w:val="single"/>
        </w:rPr>
        <w:t>Avenue Marie de Solms</w:t>
      </w:r>
      <w:r>
        <w:rPr>
          <w:rFonts w:cs="Times New Roman" w:ascii="Times New Roman" w:hAnsi="Times New Roman"/>
        </w:rPr>
        <w:t xml:space="preserve">, le stationnement sera interdit cpoté imapir, devant le n°325, sur </w:t>
        <w:tab/>
        <w:t>trois emplacements.</w:t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rci de votre vigilance et de votre compréhen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15:53Z</dcterms:created>
  <dc:creator/>
  <dc:description/>
  <dc:language>en-US</dc:language>
  <cp:lastModifiedBy/>
  <cp:revision>0</cp:revision>
  <dc:subject/>
  <dc:title/>
</cp:coreProperties>
</file>