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Le cirque Medrano est autorisé à occuper le domaine public communal pour l'installation </w:t>
        <w:tab/>
        <w:t xml:space="preserve">des véhicules de service affichage (un camion et deux caravanes), sur la partie minérale de </w:t>
        <w:tab/>
        <w:t xml:space="preserve">l'esplanade du lac, </w:t>
      </w:r>
      <w:r>
        <w:rPr>
          <w:rFonts w:cs="Times New Roman" w:ascii="Times New Roman" w:hAnsi="Times New Roman"/>
          <w:b/>
          <w:bCs/>
          <w:u w:val="single"/>
        </w:rPr>
        <w:t>boulevard Barrier</w:t>
      </w:r>
      <w:r>
        <w:rPr>
          <w:rFonts w:cs="Times New Roman" w:ascii="Times New Roman" w:hAnsi="Times New Roman"/>
        </w:rPr>
        <w:t xml:space="preserve"> à partir du jeudi 23 juillet dès 7h au dimanche 26 </w:t>
        <w:tab/>
        <w:t>juillet</w:t>
        <w:tab/>
        <w:t>à 20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4:34Z</dcterms:created>
  <dc:creator/>
  <dc:description/>
  <dc:language>en-US</dc:language>
  <cp:lastModifiedBy/>
  <cp:lastPrinted>2015-07-06T16:18:00Z</cp:lastPrinted>
  <cp:revision>0</cp:revision>
  <dc:subject/>
  <dc:title/>
</cp:coreProperties>
</file>