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5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onsieur Christophe AUBONNET est autorisé à occuper le domaine public communal à </w:t>
        <w:tab/>
        <w:t xml:space="preserve">l'occasion de la manifestation sportive « Interlac trail », pour l'installation du village, sur </w:t>
        <w:tab/>
      </w:r>
      <w:r>
        <w:rPr>
          <w:rFonts w:cs="Times New Roman" w:ascii="Times New Roman" w:hAnsi="Times New Roman"/>
          <w:b/>
          <w:bCs/>
          <w:u w:val="single"/>
        </w:rPr>
        <w:t>l'espace Lamartine</w:t>
      </w:r>
      <w:r>
        <w:rPr>
          <w:rFonts w:cs="Times New Roman" w:ascii="Times New Roman" w:hAnsi="Times New Roman"/>
        </w:rPr>
        <w:t xml:space="preserve">, avenue du Grand Port, du vendredi 17 juillet dès 8h au lundi 20 juillet </w:t>
        <w:tab/>
        <w:t>à 20h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3:30Z</dcterms:created>
  <dc:creator/>
  <dc:description/>
  <dc:language>en-US</dc:language>
  <cp:lastModifiedBy/>
  <cp:revision>0</cp:revision>
  <dc:subject/>
  <dc:title/>
</cp:coreProperties>
</file>