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27376" w:leader="none"/>
          <w:tab w:val="left" w:pos="28096" w:leader="none"/>
        </w:tabs>
        <w:ind w:left="-540" w:right="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9"/>
          <w:tab w:val="left" w:pos="32236" w:leader="none"/>
          <w:tab w:val="left" w:pos="32416" w:leader="none"/>
        </w:tabs>
        <w:ind w:left="-540" w:right="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right="0" w:hanging="0"/>
        <w:rPr>
          <w:rFonts w:ascii="Times New Roman" w:hAnsi="Times New Roman" w:cs="Times New Roman"/>
          <w:sz w:val="18"/>
          <w:szCs w:val="18"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6/07/15</w:t>
      </w:r>
    </w:p>
    <w:p>
      <w:pPr>
        <w:pStyle w:val="Normal"/>
        <w:ind w:left="-540" w:right="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6164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ind w:left="2124" w:right="0" w:firstLine="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 xml:space="preserve">Afin d'assurer la sécurité de tous les usagers de la route à l'occasion du festival d'opérette qui </w:t>
        <w:tab/>
        <w:t xml:space="preserve">se déroulera au théâtre du Casino, le stationnement sera interdit </w:t>
      </w:r>
      <w:r>
        <w:rPr>
          <w:rFonts w:cs="Times New Roman" w:ascii="Times New Roman" w:hAnsi="Times New Roman"/>
          <w:b/>
          <w:bCs/>
          <w:u w:val="single"/>
        </w:rPr>
        <w:t>rue Charles Dullin</w:t>
      </w:r>
      <w:r>
        <w:rPr>
          <w:rFonts w:cs="Times New Roman" w:ascii="Times New Roman" w:hAnsi="Times New Roman"/>
        </w:rPr>
        <w:t xml:space="preserve">, sur les </w:t>
        <w:tab/>
        <w:t xml:space="preserve">deux premières places, à l'angle avec l'avenue des Fleurs ainsi que sur les deux premières </w:t>
        <w:tab/>
        <w:t xml:space="preserve">places à l'angle de l'avenue des Fleurs situés au n°4 vers le cabinet ORL le mercredi 19 </w:t>
        <w:tab/>
        <w:t>juillet de 8h à 15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bCs/>
          <w:u w:val="single"/>
        </w:rPr>
        <w:t>Avenue des Fleurs</w:t>
      </w:r>
      <w:r>
        <w:rPr>
          <w:rFonts w:cs="Times New Roman" w:ascii="Times New Roman" w:hAnsi="Times New Roman"/>
        </w:rPr>
        <w:t xml:space="preserve">, le stationnement sera interdit sur les deux premières places à l'angle de </w:t>
        <w:tab/>
        <w:t>l'avenue des Fleurs et de la rue Charles Dullin.</w:t>
      </w:r>
    </w:p>
    <w:p>
      <w:pPr>
        <w:pStyle w:val="Normal"/>
        <w:ind w:left="1083" w:right="0" w:hanging="0"/>
        <w:jc w:val="both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Merci de votre vigilance et de votre compréhens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5:25:18Z</dcterms:created>
  <dc:creator/>
  <dc:description/>
  <dc:language>en-US</dc:language>
  <cp:lastModifiedBy/>
  <cp:revision>0</cp:revision>
  <dc:subject/>
  <dc:title/>
</cp:coreProperties>
</file>