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5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fin d'assurer la sécurité de tous les usagers de la route et pour permettre l'exécution des </w:t>
        <w:tab/>
        <w:t xml:space="preserve">travaux de renouvellement de conduite d'AEP, la circulation des véhicules est alternée </w:t>
        <w:tab/>
      </w:r>
      <w:r>
        <w:rPr>
          <w:rFonts w:cs="Times New Roman" w:ascii="Times New Roman" w:hAnsi="Times New Roman"/>
          <w:b/>
          <w:bCs/>
          <w:u w:val="single"/>
        </w:rPr>
        <w:t>avenue de Marlioz</w:t>
      </w:r>
      <w:r>
        <w:rPr>
          <w:rFonts w:cs="Times New Roman" w:ascii="Times New Roman" w:hAnsi="Times New Roman"/>
        </w:rPr>
        <w:t>, au niveau de la rue Saint-Eloi jusqu'au 10 juillet de 7h30 à 17h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La zone de travaux est confinée par des barrières jointives interdisant l'accès du </w:t>
        <w:tab/>
        <w:tab/>
        <w:tab/>
        <w:t>publi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a vitesse de circulation sur l'emprise de chantier est réglementée à 30 km/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e stationnement des véhicules est interd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es bandes cyclables sont neutralisées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La voie laissée libre à la circulation automobile sera réduite à trois mètres minimum </w:t>
        <w:tab/>
        <w:tab/>
        <w:t>par sens de circulation.</w:t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12:58Z</dcterms:created>
  <dc:creator/>
  <dc:description/>
  <dc:language>en-US</dc:language>
  <cp:lastModifiedBy/>
  <cp:revision>0</cp:revision>
  <dc:subject/>
  <dc:title/>
</cp:coreProperties>
</file>