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1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260" w:firstLine="12"/>
        <w:jc w:val="both"/>
        <w:rPr/>
      </w:pPr>
      <w:r>
        <w:rPr/>
        <w:t xml:space="preserve">Afin d’assurer la sécurité à tous les usagers de la route et pour permettre la réalisation de sondage dans le cadre de la construction du réseau de chauffage urbain, la circulation est interdite aux piétons </w:t>
      </w:r>
      <w:r>
        <w:rPr>
          <w:b/>
          <w:u w:val="single"/>
        </w:rPr>
        <w:t>boulevard de Lattre de Tassig</w:t>
      </w:r>
      <w:r>
        <w:rPr/>
        <w:t>ny, au niveau du pont SNCF, jusqu’au 16 décembre de 7h30 à 17h30. (Sauf aux véhicules de chantiers).</w:t>
      </w:r>
    </w:p>
    <w:p>
      <w:pPr>
        <w:pStyle w:val="Normal"/>
        <w:ind w:left="1260" w:firstLine="6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circulation des piétons est déviée sur le trottoir antagoniste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620" w:firstLine="12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45:00Z</dcterms:created>
  <dc:creator>dulac</dc:creator>
  <dc:description/>
  <cp:keywords/>
  <dc:language>en-US</dc:language>
  <cp:lastModifiedBy>dulac</cp:lastModifiedBy>
  <dcterms:modified xsi:type="dcterms:W3CDTF">2016-12-09T09:50:00Z</dcterms:modified>
  <cp:revision>1</cp:revision>
  <dc:subject/>
  <dc:title> </dc:title>
</cp:coreProperties>
</file>