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12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22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 xml:space="preserve">Afin d’assurer la sécurité à tous les usagers de la route, le stationnement est interdit </w:t>
      </w:r>
      <w:r>
        <w:rPr>
          <w:b/>
          <w:u w:val="single"/>
        </w:rPr>
        <w:t>chemin des Griattes</w:t>
      </w:r>
      <w:r>
        <w:rPr/>
        <w:t>, des deux côtés à partir du chemin des Simons, sur une distance de 40 mètres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620" w:firstLine="12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17:00Z</dcterms:created>
  <dc:creator>dulac</dc:creator>
  <dc:description/>
  <cp:keywords/>
  <dc:language>en-US</dc:language>
  <cp:lastModifiedBy>dulac</cp:lastModifiedBy>
  <dcterms:modified xsi:type="dcterms:W3CDTF">2016-12-09T10:19:00Z</dcterms:modified>
  <cp:revision>1</cp:revision>
  <dc:subject/>
  <dc:title> </dc:title>
</cp:coreProperties>
</file>